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শেষ দিনে শয়তানের তীব্র ক্রোধ</w:t>
      </w:r>
    </w:p>
    <w:p>
      <w:pPr>
        <w:pStyle w:val="Heading"/>
        <w:ind w:left="-576" w:right="-576" w:hanging="0"/>
        <w:rPr>
          <w:szCs w:val="24"/>
          <w:lang w:val="en-US"/>
        </w:rPr>
      </w:pPr>
      <w:r>
        <w:rPr>
          <w:szCs w:val="24"/>
          <w:lang w:val="en-US"/>
        </w:rPr>
        <w:t>THE WRATH OF SATAN IN THE LAST DAYS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ে আ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৩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/>
        <w:t xml:space="preserve">, </w:t>
      </w:r>
      <w:r>
        <w:rPr>
          <w:rFonts w:ascii="Vrinda" w:hAnsi="Vrinda"/>
        </w:rPr>
        <w:t>৮ই ডিসেম্বর</w:t>
      </w:r>
      <w:r>
        <w:rPr/>
        <w:t xml:space="preserve">, </w:t>
      </w:r>
      <w:r>
        <w:rPr>
          <w:rFonts w:ascii="Vrinda" w:hAnsi="Vrinda"/>
        </w:rPr>
        <w:t>সকালবেলায় সদাপ্রভুর একটি দিনে 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ে</w:t>
      </w:r>
      <w:r>
        <w:rPr>
          <w:rFonts w:cs="Calibri"/>
        </w:rPr>
        <w:t xml:space="preserve"> </w:t>
      </w:r>
      <w:r>
        <w:rPr>
          <w:rFonts w:ascii="Vrinda" w:hAnsi="Vrinda"/>
        </w:rPr>
        <w:t>এক সংবাদ প্রচারিত হয়েছিল</w:t>
      </w:r>
      <w:r>
        <w:rPr>
          <w:rFonts w:ascii="Vrinda" w:hAnsi="Vrinda"/>
          <w:lang w:bidi="bn-I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December 8, 2013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Vrinda" w:hAnsi="Vrinda" w:cs="Vrinda"/>
          <w:szCs w:val="20"/>
        </w:rPr>
      </w:pPr>
      <w:r>
        <w:rPr>
          <w:rFonts w:cs="Vrinda" w:ascii="Vrinda" w:hAnsi="Vrinda"/>
          <w:szCs w:val="20"/>
        </w:rPr>
        <w:t>“</w:t>
      </w:r>
      <w:r>
        <w:rPr>
          <w:rFonts w:ascii="Vrinda" w:hAnsi="Vrinda"/>
          <w:szCs w:val="20"/>
        </w:rPr>
        <w:t>কেননা দিয়াবল তোমাদের নিকট নামিয়া গিয়াছে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>সে অতিশয় রাগান্বিত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 xml:space="preserve">কেননা সে জানে তাহার কাল সংক্ষিপ্ত” </w:t>
      </w:r>
      <w:r>
        <w:rPr>
          <w:rFonts w:cs="Vrinda" w:ascii="Vrinda" w:hAnsi="Vrinda"/>
          <w:szCs w:val="20"/>
        </w:rPr>
        <w:t>(</w:t>
      </w:r>
      <w:r>
        <w:rPr>
          <w:rFonts w:ascii="Vrinda" w:hAnsi="Vrinda"/>
          <w:szCs w:val="20"/>
        </w:rPr>
        <w:t>প্রকাশিত বাক্য ১২</w:t>
      </w:r>
      <w:r>
        <w:rPr>
          <w:rFonts w:cs="Vrinda" w:ascii="Vrinda" w:hAnsi="Vrinda"/>
          <w:szCs w:val="20"/>
        </w:rPr>
        <w:t>:</w:t>
      </w:r>
      <w:r>
        <w:rPr>
          <w:rFonts w:ascii="Vrinda" w:hAnsi="Vrinda"/>
          <w:szCs w:val="20"/>
        </w:rPr>
        <w:t>১২</w:t>
      </w:r>
      <w:r>
        <w:rPr>
          <w:rFonts w:cs="Vrinda" w:ascii="Vrinda" w:hAnsi="Vrinda"/>
          <w:szCs w:val="20"/>
        </w:rPr>
        <w:t>)</w:t>
      </w:r>
      <w:r>
        <w:rPr>
          <w:rFonts w:ascii="Vrinda" w:hAnsi="Vrinda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দিয়াবলে বিশ্বাস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ে কমপক্ষে তার ১২টি নাম দেওয়া হয়েছে</w:t>
      </w:r>
      <w:r>
        <w:rPr>
          <w:rFonts w:ascii="Vrinda" w:hAnsi="Vrinda"/>
          <w:lang w:bidi="bn-IN"/>
        </w:rPr>
        <w:t xml:space="preserve">। </w:t>
      </w:r>
      <w:r>
        <w:rPr>
          <w:rFonts w:ascii="Vrinda" w:hAnsi="Vrinda"/>
        </w:rPr>
        <w:t>তাকে বলা হয় শয়ত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দিয়াব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lang w:bidi="bn-IN"/>
        </w:rPr>
        <w:t>একমাত্র ড্রাগ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</w:rPr>
        <w:t>সেই সর্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েলজাবূ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লিয়া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ুসিফ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অপবাদ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রীক্ষ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জগতের দে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যুগে অদৃশ্য শক্তির অধিপ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ই জগতের অধিপতি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মরা যেন এই দিয়াবলের বিষয়ে কোন কৌতুক 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তার বিষয়ে যেন হালকা ভাবে কথা না বলি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তার মধ্যে মহাশক্তি র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কি সমুদয় জাতি ও দেশের থেক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কি মানুষ যত অস্ত্র আজ পর্যন্ত তৈরী করেছে তার থেকেও তার শক্তি প্রচন্ড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 বায়ুমন্ডলের মধ্যে কর্তৃত্ব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পৃথিবীর চারপাশের পরিবেশ মন্ডলের মধ্যে সে আধিপত্য ক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তার লক্ষ্য হলো ঈশ্বরের কাজে বাধা সৃষ্টি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র্থনার উত্তর যাতে না আসে তার প্রতিরোধ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ৃষ্টের দ্বিতীয় আগমনের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দেরী করে দেও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বিত্র আত্মার বিরুদ্ধাচারন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lang w:bidi="bn-IN"/>
        </w:rPr>
        <w:t>পুর্নজাগরনকে</w:t>
      </w:r>
      <w:r>
        <w:rPr>
          <w:rFonts w:ascii="Vrinda" w:hAnsi="Vrinda"/>
        </w:rPr>
        <w:t xml:space="preserve"> থমকে দেও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নব জীবনকে ধ্বংস করে দেও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সেই সঙ্গে মনুষ্য সমাজকে নষ্ট করে দেওয়া – </w:t>
      </w:r>
      <w:r>
        <w:rPr>
          <w:rFonts w:ascii="Vrinda" w:hAnsi="Vrinda"/>
          <w:lang w:bidi="bn-IN"/>
        </w:rPr>
        <w:t xml:space="preserve">যাকে </w:t>
      </w:r>
      <w:r>
        <w:rPr>
          <w:rFonts w:ascii="Vrinda" w:hAnsi="Vrinda"/>
        </w:rPr>
        <w:t>কি না ঈশ্বরের সর্বোচ্চ সৃষ্টি</w:t>
      </w:r>
      <w:r>
        <w:rPr>
          <w:rFonts w:ascii="Vrinda" w:hAnsi="Vrinda"/>
          <w:lang w:bidi="bn-IN"/>
        </w:rPr>
        <w:t xml:space="preserve"> করে উন্নত </w:t>
      </w:r>
      <w:r>
        <w:rPr>
          <w:rFonts w:ascii="Vrinda" w:hAnsi="Vrinda"/>
          <w:lang w:bidi="bn-IN"/>
        </w:rPr>
        <w:t>করা</w:t>
      </w:r>
      <w:r>
        <w:rPr>
          <w:rFonts w:ascii="Vrinda" w:hAnsi="Vrinda"/>
          <w:lang w:bidi="bn-IN"/>
        </w:rPr>
        <w:t xml:space="preserve"> হয়েছে।</w:t>
      </w:r>
      <w:r>
        <w:rPr>
          <w:rFonts w:ascii="Vrinda" w:hAnsi="Vrinda"/>
        </w:rPr>
        <w:t xml:space="preserve"> দিয়াবল হলো ভয়াবহ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তিকূলবাদ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ণীকুলের ঘৃণাজনক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 নিজেকে এক ভীষন </w:t>
      </w:r>
      <w:r>
        <w:rPr>
          <w:rFonts w:ascii="Vrinda" w:hAnsi="Vrinda"/>
          <w:lang w:bidi="bn-IN"/>
        </w:rPr>
        <w:t>সুন্দার্যে</w:t>
      </w:r>
      <w:r>
        <w:rPr>
          <w:rFonts w:ascii="Vrinda" w:hAnsi="Vrinda"/>
        </w:rPr>
        <w:t xml:space="preserve"> রূপান্তর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এই জগতে তাঁর সৃষ্টিকে প্রলোভনে প্ররোচিত ক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সে যখন তার শিকারকে আয়্ত্ব করে নে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খন সে নিজেকে অতি কুৎসিত ড্রাগনে রূপান্তরিত </w:t>
      </w:r>
      <w:r>
        <w:rPr>
          <w:rFonts w:ascii="Vrinda" w:hAnsi="Vrinda"/>
          <w:lang w:bidi="bn-IN"/>
        </w:rPr>
        <w:t>হয়।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াদের পাঠ্যাংশ এমন একটা সময়ের কথা ব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হলো এই যুগের শেষ সময়ের সন্ধিক্ষ</w:t>
      </w:r>
      <w:r>
        <w:rPr>
          <w:rFonts w:ascii="Vrinda" w:hAnsi="Vrinda"/>
          <w:lang w:bidi="bn-IN"/>
        </w:rPr>
        <w:t>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শয়্তান আর কোনমতে ঈশ্বরের উপস্থিতিতে আসতে পার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ভাবে সে ইয়োব বইয়ের প্রথম অধ্যায়ে নিজেকে ঈশ্বরের কাছে উপস্থিত করেছিল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খন এই সময় পর্যন্ত সে আসতে পারে এবং স্বর্গে ঈশ্বরের উপস্থিতি</w:t>
      </w:r>
      <w:r>
        <w:rPr>
          <w:rFonts w:ascii="Vrinda" w:hAnsi="Vrinda"/>
          <w:lang w:bidi="bn-IN"/>
        </w:rPr>
        <w:t>তে</w:t>
      </w:r>
      <w:r>
        <w:rPr>
          <w:rFonts w:ascii="Vrinda" w:hAnsi="Vrinda"/>
        </w:rPr>
        <w:t xml:space="preserve"> যেতে পা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তাকে যখন চিরকাল ঈশ্বরের উপস্থিতি থেকে ছুঁড়ে ফেলা হবে</w:t>
      </w:r>
      <w:r>
        <w:rPr>
          <w:rFonts w:cs="Vrinda" w:ascii="Vrinda" w:hAnsi="Vrinda"/>
          <w:lang w:bidi="bn-IN"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তাই সে জানে যে তার ধ্বংস বা বিপর্যয় সন্নিকট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জে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সেইস্‌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সেই ল্যান্ডমার্ক কমেন্ট্রীতে প্রকাশিত বইয়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চিত্র উল্লেখ কর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/>
      </w:pPr>
      <w:r>
        <w:rPr>
          <w:rFonts w:ascii="Vrinda" w:hAnsi="Vrinda" w:cs="Vrinda"/>
        </w:rPr>
        <w:t xml:space="preserve">আমরা হয়তো মনে করতে পারি যে স্বর্গে এক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ভীষ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রাজয় তার সেই মারাত্মক বিদ্বেষকে উপশম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মপক্ষে ঈশ্বর ও তার লোকেদের বিপক্ষে অধিকতর ভাবে অন্য আরো যে কোন উদ্‌যোগে উৎসাহ প্রদানে বিরত করবে</w:t>
      </w:r>
      <w:r>
        <w:rPr>
          <w:rFonts w:ascii="Vrinda" w:hAnsi="Vrinda" w:cs="Mangal"/>
          <w:lang w:bidi="bn-IN"/>
        </w:rPr>
        <w:t>।</w:t>
      </w:r>
      <w:r>
        <w:rPr>
          <w:rFonts w:ascii="Vrinda" w:hAnsi="Vrinda" w:cs="Vrinda"/>
        </w:rPr>
        <w:t xml:space="preserve"> কিন্তু সে তো </w:t>
      </w:r>
      <w:r>
        <w:rPr>
          <w:rFonts w:ascii="Vrinda" w:hAnsi="Vrinda" w:cs="Vrinda"/>
          <w:lang w:bidi="bn-IN"/>
        </w:rPr>
        <w:t xml:space="preserve"> </w:t>
      </w:r>
      <w:r>
        <w:rPr>
          <w:rFonts w:ascii="Vrinda" w:hAnsi="Vrinda" w:cs="Vrinda"/>
        </w:rPr>
        <w:t>আশাবিহীনভাবেই কলুষিত</w:t>
      </w:r>
      <w:r>
        <w:rPr>
          <w:rFonts w:ascii="Vrinda" w:hAnsi="Vrinda" w:cs="Vrinda"/>
          <w:lang w:bidi="bn-IN"/>
        </w:rPr>
        <w:t xml:space="preserve"> </w:t>
      </w:r>
      <w:r>
        <w:rPr>
          <w:rFonts w:ascii="Vrinda" w:hAnsi="Vrinda" w:cs="Vrinda"/>
          <w:b/>
          <w:b/>
          <w:lang w:bidi="bn-IN"/>
        </w:rPr>
        <w:t>ছাড়া</w:t>
      </w:r>
      <w:r>
        <w:rPr>
          <w:rFonts w:ascii="Vrinda" w:hAnsi="Vrinda" w:cs="Vrinda"/>
          <w:lang w:bidi="bn-IN"/>
        </w:rPr>
        <w:t xml:space="preserve"> </w:t>
      </w:r>
      <w:r>
        <w:rPr>
          <w:rFonts w:ascii="Vrinda" w:hAnsi="Vrinda" w:cs="Vrinda"/>
        </w:rPr>
        <w:t>আর কোন কিছুই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সম্পুর্নভাবে সেই শক্তি তার পৈশাচিক স্বভাব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রাভূ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রবে</w:t>
      </w:r>
      <w:r>
        <w:rPr>
          <w:rFonts w:ascii="Vrinda" w:hAnsi="Vrinda" w:cs="Mangal"/>
          <w:lang w:bidi="bn-IN"/>
        </w:rPr>
        <w:t>।</w:t>
      </w:r>
      <w:r>
        <w:rPr>
          <w:rFonts w:ascii="Vrinda" w:hAnsi="Vrinda" w:cs="Vrinda"/>
        </w:rPr>
        <w:t xml:space="preserve"> সম্পুর্নভাবে বিকৃতসাধন হওয়া থেকে আর কোন উপশম সেখানে আর নেই</w:t>
      </w:r>
      <w:r>
        <w:rPr>
          <w:rFonts w:ascii="Vrinda" w:hAnsi="Vrinda" w:cs="Mangal"/>
          <w:lang w:bidi="bn-IN"/>
        </w:rPr>
        <w:t>।</w:t>
      </w:r>
      <w:r>
        <w:rPr>
          <w:rFonts w:ascii="Vrinda" w:hAnsi="Vrinda" w:cs="Vrinda"/>
        </w:rPr>
        <w:t xml:space="preserve"> আর স্বর্গ থেকে তার যে প্রত্যাখান এবং এই পৃথিবীতে তার যে আটকাবস্থা সেই বিষয়েই তাকে সম্ম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সে হিংসার উদ্রেক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এই বিশ্ব বা জগৎ যা কোন সময়ে উপলব্ধি করেনি তার থেকেও ভয়ানক অবস্থা উৎপন্ন করে  </w:t>
      </w:r>
      <w:r>
        <w:rPr>
          <w:sz w:val="22"/>
          <w:szCs w:val="22"/>
        </w:rPr>
        <w:t xml:space="preserve">(J. A. Seiss, </w:t>
      </w:r>
      <w:r>
        <w:rPr>
          <w:b/>
          <w:i/>
          <w:sz w:val="22"/>
          <w:szCs w:val="22"/>
        </w:rPr>
        <w:t>The Apocalypse – Lectures on the Book of Revelation,</w:t>
      </w:r>
      <w:r>
        <w:rPr>
          <w:sz w:val="22"/>
          <w:szCs w:val="22"/>
        </w:rPr>
        <w:t xml:space="preserve"> Zondervan Publishing House, no date, p.313).</w:t>
      </w:r>
    </w:p>
    <w:p>
      <w:pPr>
        <w:pStyle w:val="IndentedQuote"/>
        <w:ind w:left="0"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দিয়াবলের বিষয়ে সবচেয়ে আমি যা শিখেছি তা হলো সেই যুবক অবস্থায় আমি যখন সবচেয়ে মহান নামকরা বাইবেল পন্ডিত এবং ধর্মতত্ববিদ</w:t>
      </w:r>
      <w:r>
        <w:rPr>
          <w:rFonts w:cs="Vrinda" w:ascii="Vrinda" w:hAnsi="Vrinda"/>
        </w:rPr>
        <w:t xml:space="preserve">, </w:t>
      </w:r>
      <w:hyperlink r:id="rId2">
        <w:r>
          <w:rPr>
            <w:rStyle w:val="InternetLink"/>
            <w:rFonts w:ascii="Vrinda" w:hAnsi="Vrinda"/>
          </w:rPr>
          <w:t>ডাঃ তীমথি লীনের</w:t>
        </w:r>
      </w:hyperlink>
      <w:r>
        <w:rPr>
          <w:rFonts w:ascii="Vrinda" w:hAnsi="Vrinda"/>
        </w:rPr>
        <w:t xml:space="preserve"> কাছে অধ্যয়ন করি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ডাঃ লীন ফেত থিয়োলজিক্যাল সেমিনারী থেকে দুটি মাষ্টার ডিগ্রি লাভ করেছ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তিনি হিব্রুভাষায় পুরাতন নিয়মের উপরে পি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ড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করেন এবং সেই সঙ্গে হিব্রু কলেজ থেকে সেই সম্পর্কিত ভাষা নিয়ে আয়ত্ব করেন এবং সেই সঙ্গে ড্রপসি বিশ্ববিদ্যালয় থেকে পরস্পরের সঙ্গে সম্পর্কযুক্ত ভাষা নিয়ে পড়াশোনা কর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রপর তিনি বব জোনস বিশ্ববিদ্যালয়ে স্নাতকোত্তর স্তরে শিক্ষাপ্রদা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lang w:bidi="bn-IN"/>
        </w:rPr>
        <w:t>ও</w:t>
      </w:r>
      <w:r>
        <w:rPr>
          <w:rFonts w:ascii="Vrinda" w:hAnsi="Vrinda"/>
        </w:rPr>
        <w:t xml:space="preserve"> তাল্বোট থিয়োলজিক্যাল সেমিন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ল্লিনোই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িয়ারফিল্ডেও শিক্ষকতা কর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নিউ আমেরিকান স্টান্ডার্ড বাইবেলের তিনিও ছিলেন এক অনুবাদ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১৯৮০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৯৯০ পর্যন্ত তাইওয়ানে চায়না ইভাঞ্জেলিক্যাল সেমিনারির সভাপতি – যিনি তৃতীয় ডাঃ জেমস হাডসন টেলরারের অনুসরনকারী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লস এঞ্জেলসের ফার্স্ট চাইনিজ মন্ডলীতে আমি যখন সদস্য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 সময়ে প্রায় ২৩ বৎসরেরও বেশী সময় তিনি ছিলেন আমার পালক ও শিক্ষক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তিনিই আমাকে </w:t>
      </w:r>
      <w:r>
        <w:rPr>
          <w:rFonts w:ascii="Vrinda" w:hAnsi="Vrinda"/>
          <w:lang w:bidi="bn-IN"/>
        </w:rPr>
        <w:t>বাপত্মিস্ম</w:t>
      </w:r>
      <w:r>
        <w:rPr>
          <w:rFonts w:ascii="Vrinda" w:hAnsi="Vrinda"/>
        </w:rPr>
        <w:t xml:space="preserve">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১৯৭২ 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রা জুলাই আমার অভিষেকপর্বে সভাপতিত্ব করেন</w:t>
      </w:r>
      <w:r>
        <w:rPr>
          <w:rFonts w:ascii="Vrinda" w:hAnsi="Vrinda"/>
          <w:lang w:bidi="bn-IN"/>
        </w:rPr>
        <w:t>।</w:t>
      </w:r>
    </w:p>
    <w:p>
      <w:pPr>
        <w:pStyle w:val="TextBody"/>
        <w:ind w:firstLine="720"/>
        <w:rPr>
          <w:rFonts w:ascii="Vrinda" w:hAnsi="Vrinda" w:cs="Vrinda"/>
          <w:szCs w:val="28"/>
          <w:lang w:bidi="bn-IN"/>
        </w:rPr>
      </w:pPr>
      <w:r>
        <w:rPr>
          <w:rFonts w:ascii="Vrinda" w:hAnsi="Vrinda" w:cs="Vrinda"/>
          <w:szCs w:val="22"/>
        </w:rPr>
        <w:t>ডাঃ লিন কিন্তু শুকনো ধূলোর মতো ধর্মতত্বমূলক অধ্যাপক ছিলেন না</w:t>
      </w:r>
      <w:r>
        <w:rPr>
          <w:rFonts w:ascii="Vrinda" w:hAnsi="Vrinda" w:cs="Mangal"/>
          <w:szCs w:val="22"/>
          <w:lang w:bidi="bn-IN"/>
        </w:rPr>
        <w:t>।</w:t>
      </w:r>
      <w:r>
        <w:rPr>
          <w:rFonts w:ascii="Vrinda" w:hAnsi="Vrinda" w:cs="Vrinda"/>
          <w:szCs w:val="22"/>
        </w:rPr>
        <w:t xml:space="preserve"> তার পাঠ্যক্রম এবং উপদেশ সম্বলিত সংবাদ জীবন্ত ধর্মতত্বের মধ্যে পরাক্রমের সঙ্গে লোম খাড়া করার মতো শিক্ষাকে তুলে ধরে</w:t>
      </w:r>
      <w:r>
        <w:rPr>
          <w:rFonts w:ascii="Vrinda" w:hAnsi="Vrinda" w:cs="Vrinda"/>
          <w:szCs w:val="22"/>
          <w:lang w:bidi="bn-IN"/>
        </w:rPr>
        <w:t xml:space="preserve">  যা  আমাদের </w:t>
      </w:r>
      <w:r>
        <w:rPr>
          <w:rFonts w:ascii="Vrinda" w:hAnsi="Vrinda" w:cs="Vrinda"/>
          <w:szCs w:val="22"/>
        </w:rPr>
        <w:t>রোমাঞ্চিত করে</w:t>
      </w:r>
      <w:r>
        <w:rPr>
          <w:rFonts w:ascii="Vrinda" w:hAnsi="Vrinda" w:cs="Mangal"/>
          <w:szCs w:val="22"/>
          <w:lang w:bidi="bn-IN"/>
        </w:rPr>
        <w:t>।</w:t>
      </w:r>
      <w:r>
        <w:rPr>
          <w:rFonts w:ascii="Vrinda" w:hAnsi="Vrinda" w:cs="Vrinda"/>
          <w:szCs w:val="22"/>
        </w:rPr>
        <w:t xml:space="preserve"> দৃষ্টান্তস্বরূপ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াঃ লিন দৃঢ়তার সঙ্গেই বিশ্বাস করেন যে আমরা এক শেষ সময়ে বসবাস করছি – যাকে আমরা জেনে থাকি জগতের প্রায় শেষ প্রান্ত</w:t>
      </w:r>
      <w:r>
        <w:rPr>
          <w:rFonts w:ascii="Vrinda" w:hAnsi="Vrinda" w:cs="Vrinda"/>
          <w:szCs w:val="22"/>
          <w:lang w:bidi="bn-IN"/>
        </w:rPr>
        <w:t xml:space="preserve"> বলেই।</w:t>
      </w:r>
      <w:r>
        <w:rPr>
          <w:rFonts w:ascii="Vrinda" w:hAnsi="Vrinda" w:cs="Vrinda"/>
          <w:szCs w:val="22"/>
        </w:rPr>
        <w:t xml:space="preserve"> তিনি যা লিখেছেন তা দেখার জন্য আপনাকে</w:t>
      </w:r>
      <w:r>
        <w:rPr>
          <w:rFonts w:ascii="Vrinda" w:hAnsi="Vrinda" w:cs="Vrinda"/>
          <w:szCs w:val="22"/>
          <w:lang w:bidi="bn-IN"/>
        </w:rPr>
        <w:t xml:space="preserve"> তা আর</w:t>
      </w:r>
      <w:r>
        <w:rPr>
          <w:rFonts w:ascii="Vrinda" w:hAnsi="Vrinda" w:cs="Vrinda"/>
          <w:szCs w:val="22"/>
        </w:rPr>
        <w:t xml:space="preserve"> বেশী করে পড়ার দরকার নেই</w:t>
      </w:r>
      <w:r>
        <w:rPr>
          <w:rFonts w:ascii="Vrinda" w:hAnsi="Vrinda" w:cs="Mangal"/>
          <w:szCs w:val="22"/>
          <w:lang w:bidi="bn-IN"/>
        </w:rPr>
        <w:t>।</w:t>
      </w:r>
      <w:r>
        <w:rPr>
          <w:rFonts w:ascii="Vrinda" w:hAnsi="Vrinda" w:cs="Vrinda"/>
          <w:szCs w:val="22"/>
        </w:rPr>
        <w:t xml:space="preserve"> দৃষ্টান্তস্বরূপ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ন্ডলীর বৃদ্ধি নামক তার বইয়ে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িনি বার বার এই প্রকার অনুচ্ছেদকে তুলে ধরেন “শেষ সময়ে মন্ডলীর মধ্যেও রয়েছে সেই একই ভ্রান্ত ধারনা…” </w:t>
      </w:r>
      <w:r>
        <w:rPr>
          <w:szCs w:val="22"/>
        </w:rPr>
        <w:t>(p.6); “</w:t>
      </w:r>
      <w:r>
        <w:rPr>
          <w:rFonts w:ascii="Vrinda" w:hAnsi="Vrinda" w:cs="Vrinda"/>
          <w:szCs w:val="22"/>
        </w:rPr>
        <w:t xml:space="preserve">শেষ সময়ের প্রচার বেদী” </w:t>
      </w:r>
      <w:r>
        <w:rPr>
          <w:szCs w:val="22"/>
        </w:rPr>
        <w:t>(p.11), “</w:t>
      </w:r>
      <w:r>
        <w:rPr>
          <w:rFonts w:ascii="Vrinda" w:hAnsi="Vrinda" w:cs="Vrinda"/>
          <w:szCs w:val="22"/>
        </w:rPr>
        <w:t>শেষ সময়ের বহু খ্রীষ্টীয়ান হলেন…ভীর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ভৃতপ্রায়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র ঈশ্বরের বাক্যের প্রতি অবিশ্বাস” </w:t>
      </w:r>
      <w:r>
        <w:rPr>
          <w:szCs w:val="22"/>
        </w:rPr>
        <w:t>(p.17); “</w:t>
      </w:r>
      <w:r>
        <w:rPr>
          <w:rFonts w:ascii="Vrinda" w:hAnsi="Vrinda" w:cs="Vrinda"/>
          <w:szCs w:val="22"/>
        </w:rPr>
        <w:t xml:space="preserve">শেষ সময়ে মন্ডলীর উচ্ছিন্নতা পালকের অভাবে </w:t>
      </w:r>
      <w:r>
        <w:rPr>
          <w:rFonts w:ascii="Vrinda" w:hAnsi="Vrinda" w:cs="Vrinda"/>
          <w:szCs w:val="22"/>
          <w:lang w:bidi="bn-IN"/>
        </w:rPr>
        <w:t>নয়</w:t>
      </w:r>
      <w:r>
        <w:rPr>
          <w:rFonts w:ascii="Vrinda" w:hAnsi="Vrinda" w:cs="Vrinda"/>
          <w:szCs w:val="22"/>
        </w:rPr>
        <w:t xml:space="preserve">…” </w:t>
      </w:r>
      <w:r>
        <w:rPr>
          <w:szCs w:val="22"/>
        </w:rPr>
        <w:t>(p.21); “</w:t>
      </w:r>
      <w:r>
        <w:rPr>
          <w:rFonts w:ascii="Vrinda" w:hAnsi="Vrinda" w:cs="Vrinda"/>
          <w:szCs w:val="22"/>
        </w:rPr>
        <w:t xml:space="preserve">শেষ সময়ের মন্ডলী যেন এই বিষয়ে কমকরে তিনবার চিন্তা করে” </w:t>
      </w:r>
      <w:r>
        <w:rPr>
          <w:szCs w:val="22"/>
        </w:rPr>
        <w:t>(p.29); “</w:t>
      </w:r>
      <w:r>
        <w:rPr>
          <w:rFonts w:ascii="Vrinda" w:hAnsi="Vrinda" w:cs="Vrinda"/>
          <w:szCs w:val="22"/>
        </w:rPr>
        <w:t xml:space="preserve">শেষ সময়ে বেশ কিছু মন্ডলী উদ্বেগপ্রবণ নয়…যতদূর পর্যন্ত অর্থ সংগ্রহ করা যায় তার পন্থা অবলম্বন” </w:t>
      </w:r>
      <w:r>
        <w:rPr>
          <w:szCs w:val="22"/>
        </w:rPr>
        <w:t>(pp.48,49); “</w:t>
      </w:r>
      <w:r>
        <w:rPr>
          <w:rFonts w:ascii="Vrinda" w:hAnsi="Vrinda" w:cs="Vrinda"/>
          <w:szCs w:val="22"/>
        </w:rPr>
        <w:t>শেষ সময়ের মন্ডলী ভুল ও নির্ভুলের মধ্যে প্রভেদ আনতে উপেক্ষা ক</w:t>
      </w:r>
      <w:r>
        <w:rPr>
          <w:rFonts w:ascii="Vrinda" w:hAnsi="Vrinda" w:cs="Vrinda"/>
          <w:szCs w:val="22"/>
          <w:lang w:bidi="bn-IN"/>
        </w:rPr>
        <w:t>রে</w:t>
      </w:r>
      <w:r>
        <w:rPr>
          <w:rFonts w:ascii="Vrinda" w:hAnsi="Vrinda" w:cs="Vrinda"/>
          <w:szCs w:val="22"/>
        </w:rPr>
        <w:t xml:space="preserve">” </w:t>
      </w:r>
      <w:r>
        <w:rPr>
          <w:szCs w:val="22"/>
        </w:rPr>
        <w:t>(p.50); “</w:t>
      </w:r>
      <w:r>
        <w:rPr>
          <w:rFonts w:ascii="Vrinda" w:hAnsi="Vrinda" w:cs="Vrinda"/>
          <w:szCs w:val="22"/>
        </w:rPr>
        <w:t xml:space="preserve">শেষ সময়ে প্রার্থনা সভার প্রতি মন্ডলী কেন এতটা উদাসীনতা প্রদর্শন করে তার দুটি যুক্তি” </w:t>
      </w:r>
      <w:r>
        <w:rPr>
          <w:szCs w:val="22"/>
        </w:rPr>
        <w:t>(p.95)</w:t>
      </w:r>
      <w:r>
        <w:rPr>
          <w:rFonts w:cs="Vrinda" w:ascii="Vrinda" w:hAnsi="Vrinda"/>
          <w:szCs w:val="22"/>
        </w:rPr>
        <w:t>| (</w:t>
      </w:r>
      <w:r>
        <w:rPr>
          <w:rFonts w:ascii="Vrinda" w:hAnsi="Vrinda" w:cs="Vrinda"/>
          <w:szCs w:val="22"/>
        </w:rPr>
        <w:t>এখানের সমস্ত উদ্ধৃতি তীমথি লীনের</w:t>
      </w:r>
      <w:r>
        <w:rPr>
          <w:rFonts w:cs="Vrinda" w:ascii="Vrinda" w:hAnsi="Vrinda"/>
          <w:szCs w:val="22"/>
        </w:rPr>
        <w:t xml:space="preserve">, </w:t>
      </w:r>
      <w:r>
        <w:rPr>
          <w:szCs w:val="22"/>
        </w:rPr>
        <w:t xml:space="preserve">Ph.D., </w:t>
      </w:r>
      <w:r>
        <w:rPr>
          <w:b/>
          <w:i/>
          <w:szCs w:val="22"/>
        </w:rPr>
        <w:t>The Secret of Church Growth,</w:t>
      </w:r>
      <w:r>
        <w:rPr>
          <w:szCs w:val="22"/>
        </w:rPr>
        <w:t xml:space="preserve"> FCBC, 1992)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বলতে পারেন যে ডাঃ লীন ক্রমাগতভাবে সেই বিষয় নিয়েই চিন্তা করেছেন যে আমরা খ্রীষ্টীয়ান যুগের একেবারে শেষ অবস্থায় বসবাস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প্রায় শেষ সময়ের শেষ প্রান্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ো একটা বিষয় যেটার উপর ডাঃ লীন ক্রমাগতভাবে জোর দেন তা হলো শয়্তান এবং দিয়াবলের বাস্তবতা</w:t>
      </w:r>
      <w:r>
        <w:rPr>
          <w:rFonts w:cs="Vrinda" w:ascii="Vrinda" w:hAnsi="Vrinda"/>
          <w:lang w:bidi="bn-IN"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সংবাদ এবং বাইবেল অধ্যয়নের মধ্যে এই দুটি আলোচ্য বিষয় বারবার পুনরাবৃত্তি করা হয়েছে – আমরা বসবাস করছি এই শেষ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দিয়াবল ও শয়্তান আমাদের বিরুদ্ধাচারন করছে</w:t>
      </w:r>
      <w:r>
        <w:rPr>
          <w:rFonts w:ascii="Vrinda" w:hAnsi="Vrinda" w:cs="Vrinda"/>
          <w:lang w:bidi="bn-IN"/>
        </w:rPr>
        <w:t xml:space="preserve">। </w:t>
      </w:r>
      <w:r>
        <w:rPr>
          <w:rFonts w:ascii="Vrinda" w:hAnsi="Vrinda" w:cs="Vrinda"/>
        </w:rPr>
        <w:t>আপনি হয়তো মনে করবেন যে সেই দুটি নেতিবাচক বিষয় মন্ডলীকে নিরুৎসাহ এবং অবসাদগ্রস্থ করবে বা দমিয়ে দেবে</w:t>
      </w:r>
      <w:r>
        <w:rPr>
          <w:rFonts w:cs="Vrinda" w:ascii="Vrinda" w:hAnsi="Vrinda"/>
          <w:lang w:bidi="bn-IN"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কিন্তু এর প্রকৃত উল্টোটা</w:t>
      </w:r>
      <w:r>
        <w:rPr>
          <w:rFonts w:ascii="Vrinda" w:hAnsi="Vrinda" w:cs="Vrinda"/>
          <w:lang w:bidi="bn-IN"/>
        </w:rPr>
        <w:t>ই</w:t>
      </w:r>
      <w:r>
        <w:rPr>
          <w:rFonts w:ascii="Vrinda" w:hAnsi="Vrinda" w:cs="Vrinda"/>
        </w:rPr>
        <w:t xml:space="preserve"> হল সত্য বিষয়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ঁর মন্ডলী এক বিস্ময়কর নিরুৎসাহতা উপলব্ধি করেছে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তাঁর মন্ডলী কেবল অল্প সময়ের মধ্যেই ২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০০০ লোকদের সংযুক্ত করেছে</w:t>
      </w:r>
      <w:r>
        <w:rPr>
          <w:rFonts w:cs="Vrinda" w:ascii="Vrinda" w:hAnsi="Vrinda"/>
        </w:rPr>
        <w:t>|</w:t>
      </w:r>
    </w:p>
    <w:p>
      <w:pPr>
        <w:pStyle w:val="TextBody"/>
        <w:ind w:firstLine="720"/>
        <w:rPr>
          <w:rFonts w:ascii="Vrinda" w:hAnsi="Vrinda" w:cs="Vrinda"/>
          <w:lang w:bidi="bn-IN"/>
        </w:rPr>
      </w:pPr>
      <w:r>
        <w:rPr>
          <w:rFonts w:ascii="Vrinda" w:hAnsi="Vrinda" w:cs="Vrinda"/>
        </w:rPr>
        <w:t>আর</w:t>
      </w:r>
      <w:r>
        <w:rPr>
          <w:rFonts w:ascii="Vrinda" w:hAnsi="Vrinda" w:cs="Vrinda"/>
          <w:lang w:bidi="bn-IN"/>
        </w:rPr>
        <w:t xml:space="preserve"> </w:t>
      </w:r>
      <w:r>
        <w:rPr>
          <w:rFonts w:ascii="Vrinda" w:hAnsi="Vrinda" w:cs="Vrinda"/>
        </w:rPr>
        <w:t>তার প্রচার ও শিক্ষার সময়ে</w:t>
      </w:r>
      <w:r>
        <w:rPr>
          <w:rFonts w:ascii="Vrinda" w:hAnsi="Vrinda" w:cs="Vrinda"/>
          <w:lang w:bidi="bn-IN"/>
        </w:rPr>
        <w:t xml:space="preserve"> </w:t>
      </w:r>
      <w:r>
        <w:rPr>
          <w:rFonts w:ascii="Vrinda" w:hAnsi="Vrinda" w:cs="Vrinda"/>
        </w:rPr>
        <w:t>ডাঃ লীন প্রায় সময়ে আমাদের পাঠ্যাংশকেই উদ্ধৃতি করেন</w:t>
      </w:r>
      <w:r>
        <w:rPr>
          <w:rFonts w:cs="Vrinda" w:ascii="Vrinda" w:hAnsi="Vrinda"/>
          <w:lang w:bidi="bn-IN"/>
        </w:rPr>
        <w:t>,</w:t>
      </w:r>
    </w:p>
    <w:p>
      <w:pPr>
        <w:pStyle w:val="TextBody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েননা দিয়াবল তোমাদের নিকট নামিয়া গ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 অতিশয় রাগান্ব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েননা সে জানে তাহার কাল সংক্ষিপ্ত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কাশিত বাক্য ১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সেই পদের উপরে উদ্ধৃতি করতে গ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ঃ লীন ব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jc w:val="both"/>
        <w:rPr>
          <w:rFonts w:ascii="Vrinda" w:hAnsi="Vrinda" w:cs="Vrinda"/>
          <w:lang w:bidi="bn-IN"/>
        </w:rPr>
      </w:pPr>
      <w:r>
        <w:rPr>
          <w:rFonts w:eastAsia="Vrinda" w:cs="Vrinda" w:ascii="Vrinda" w:hAnsi="Vrinda"/>
          <w:lang w:bidi="bn-IN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Vrinda" w:hAnsi="Vrinda" w:cs="Vrinda"/>
        </w:rPr>
      </w:pPr>
      <w:r>
        <w:rPr>
          <w:rFonts w:ascii="Vrinda" w:hAnsi="Vrinda"/>
          <w:sz w:val="20"/>
          <w:sz w:val="20"/>
          <w:szCs w:val="20"/>
        </w:rPr>
        <w:t>শয়তান সম্পুর্ণভাবেই উপলব্ধি করতে পেরেছে কেবলমাত্র যে পন্থায় সে তার মন্দ জীবনকে দীর্ঘায়িত করতে পারে তা হলো খ্রীষ্টের দ্বিতীয় আগমনকে বিলম্বিত করা</w:t>
      </w:r>
      <w:r>
        <w:rPr>
          <w:rFonts w:ascii="Vrinda" w:hAnsi="Vrinda"/>
          <w:sz w:val="20"/>
          <w:sz w:val="20"/>
          <w:szCs w:val="20"/>
          <w:lang w:bidi="bn-IN"/>
        </w:rPr>
        <w:t>ন</w:t>
      </w:r>
      <w:r>
        <w:rPr>
          <w:rFonts w:ascii="Vrinda" w:hAnsi="Vrinda"/>
          <w:sz w:val="20"/>
          <w:sz w:val="20"/>
          <w:szCs w:val="20"/>
          <w:lang w:bidi="bn-IN"/>
        </w:rPr>
        <w:t>…</w:t>
      </w:r>
      <w:r>
        <w:rPr>
          <w:rFonts w:ascii="Vrinda" w:hAnsi="Vrinda"/>
          <w:sz w:val="20"/>
          <w:sz w:val="20"/>
          <w:szCs w:val="20"/>
        </w:rPr>
        <w:t>আর এই কারনে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 তার সমস্ত শক্তি দিয়ে চেষ্টা করে চলেছে যেন লোকেদের যীশুর উপরে বিশ্বাস করা থেকে বিরত রাখতে পারে – সেইজন্য</w:t>
      </w:r>
      <w:r>
        <w:rPr>
          <w:rFonts w:ascii="Vrinda" w:hAnsi="Vrinda"/>
          <w:sz w:val="20"/>
          <w:sz w:val="20"/>
          <w:szCs w:val="20"/>
          <w:lang w:bidi="bn-IN"/>
        </w:rPr>
        <w:t xml:space="preserve"> সে</w:t>
      </w:r>
      <w:r>
        <w:rPr>
          <w:rFonts w:ascii="Vrinda" w:hAnsi="Vrinda"/>
          <w:sz w:val="20"/>
          <w:sz w:val="20"/>
          <w:szCs w:val="20"/>
        </w:rPr>
        <w:t xml:space="preserve"> ঈশ্বরের রাজ্যের লোকসংখ্যা উৎপন্ন করা থেকে দূরে রাখছে…এর পরেই শয়্তান খ্রীষ্টীয়ানদের মধ্যে বিবাদের মধ্য দিয়ে তার দ্বিতীয় সত্ত্বা </w:t>
      </w:r>
      <w:r>
        <w:rPr>
          <w:rFonts w:ascii="Vrinda" w:hAnsi="Vrinda"/>
          <w:sz w:val="20"/>
          <w:sz w:val="20"/>
          <w:szCs w:val="20"/>
          <w:lang w:bidi="bn-IN"/>
        </w:rPr>
        <w:t>বা শক্তিকে</w:t>
      </w:r>
      <w:r>
        <w:rPr>
          <w:rFonts w:ascii="Vrinda" w:hAnsi="Vrinda"/>
          <w:sz w:val="20"/>
          <w:sz w:val="20"/>
          <w:szCs w:val="20"/>
        </w:rPr>
        <w:t xml:space="preserve"> জারি রেখ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তে ত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ার্থনার প্রচেষ্টা ও সময়কে ব্যবহার করতে না পারে… সুতরাং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দের প্রভুর দ্বিতীয় আগমন যত সন্নিকটবর্ত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খন ততোটা বেশী করেই প্রার্থনার বিরুদ্ধে চাপটা</w:t>
      </w:r>
      <w:r>
        <w:rPr>
          <w:rFonts w:ascii="Vrinda" w:hAnsi="Vrinda"/>
          <w:sz w:val="20"/>
          <w:sz w:val="20"/>
          <w:szCs w:val="20"/>
          <w:lang w:bidi="bn-IN"/>
        </w:rPr>
        <w:t>ও</w:t>
      </w:r>
      <w:r>
        <w:rPr>
          <w:rFonts w:ascii="Vrinda" w:hAnsi="Vrinda"/>
          <w:sz w:val="20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  <w:lang w:bidi="bn-IN"/>
        </w:rPr>
        <w:t xml:space="preserve">ততটাই </w:t>
      </w:r>
      <w:r>
        <w:rPr>
          <w:rFonts w:ascii="Vrinda" w:hAnsi="Vrinda"/>
          <w:sz w:val="20"/>
          <w:sz w:val="20"/>
          <w:szCs w:val="20"/>
        </w:rPr>
        <w:t>প্রবল</w:t>
      </w:r>
      <w:r>
        <w:rPr>
          <w:rFonts w:cs="Vrinda" w:ascii="Vrinda" w:hAnsi="Vrinda"/>
          <w:sz w:val="20"/>
          <w:szCs w:val="20"/>
          <w:lang w:bidi="bn-IN"/>
        </w:rPr>
        <w:t>!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(Lin, ibid., pp. 95, 96)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হু প্রচারক রয়েছে যারা খ্রীষ্টের দ্বিতীয় আগমনের “চিহ্নকে” উপলব্ধি করতে পারেনা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দিয়াবল তাদের থেকেও অভিজ্ঞ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 দেখতে পাচ্ছে ইস্রায়েল জাতি পুনরায় স্থিরীকৃত হয়েছ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মন্ডলীর মধ্যে স্বমত বা স্বপক্ষ ত্যাগের বিষয়টাকে সে দেখতে পাচ্ছ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নোহের সময়ে অবস্থানের যে পুনরুক্তি হয়েছে সেটাও সে দেখতে পাচ্ছ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 জানে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 xml:space="preserve">এই পৃথিবীতে ঈশ্বরের কাজকে বাধা দেওয়া ও </w:t>
      </w:r>
      <w:r>
        <w:rPr>
          <w:rFonts w:ascii="Vrinda" w:hAnsi="Vrinda"/>
          <w:lang w:bidi="bn-IN"/>
        </w:rPr>
        <w:t>তাঁ</w:t>
      </w:r>
      <w:r>
        <w:rPr>
          <w:rFonts w:ascii="Vrinda" w:hAnsi="Vrinda"/>
        </w:rPr>
        <w:t xml:space="preserve">র প্রতি বিরুদ্ধাচারন করে মন্দ কাজকে করার প্রতি তার </w:t>
      </w:r>
      <w:r>
        <w:rPr>
          <w:rFonts w:ascii="Vrinda" w:hAnsi="Vrinda"/>
          <w:lang w:bidi="bn-IN"/>
        </w:rPr>
        <w:t>হাতে</w:t>
      </w:r>
      <w:r>
        <w:rPr>
          <w:rFonts w:ascii="Vrinda" w:hAnsi="Vrinda"/>
        </w:rPr>
        <w:t xml:space="preserve"> কেবল “সামান্য সময় রয়েছে”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েননা দিয়াবল তোমাদের নিকট নামিয়া গ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 অতিশয় রাগান্ব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েননা সে জানে তাহার কাল সংক্ষিপ্ত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কাশিত বাক্য ১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দিয়াবলের একটা নাম হলো “শয়্তান”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ইহার অর্থ “বিরুদ্ধাচারী” বা “প্রতিকূলবাদী”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ইভাব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য়্তান ঈশ্বরের কাছে বিরুদ্ধাচার</w:t>
      </w:r>
      <w:r>
        <w:rPr>
          <w:rFonts w:ascii="Vrinda" w:hAnsi="Vrinda"/>
          <w:lang w:bidi="bn-IN"/>
        </w:rPr>
        <w:t>ণ</w:t>
      </w:r>
      <w:r>
        <w:rPr>
          <w:rFonts w:ascii="Vrinda" w:hAnsi="Vrinda"/>
        </w:rPr>
        <w:t xml:space="preserve"> ঘটায়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শেষ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সময়ে আমরা বসবাস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হারিয়ে যাওয়া ও উদ্ধারপ্রাপ্ত উভয়ের</w:t>
      </w:r>
      <w:r>
        <w:rPr>
          <w:rFonts w:ascii="Vrinda" w:hAnsi="Vrinda"/>
          <w:lang w:bidi="bn-IN"/>
        </w:rPr>
        <w:t xml:space="preserve"> প্রতি</w:t>
      </w:r>
      <w:r>
        <w:rPr>
          <w:rFonts w:ascii="Vrinda" w:hAnsi="Vrinda"/>
        </w:rPr>
        <w:t xml:space="preserve">ই </w:t>
      </w:r>
      <w:r>
        <w:rPr>
          <w:rFonts w:ascii="Vrinda" w:hAnsi="Vrinda"/>
          <w:lang w:bidi="bn-IN"/>
        </w:rPr>
        <w:t xml:space="preserve">সে </w:t>
      </w:r>
      <w:r>
        <w:rPr>
          <w:rFonts w:ascii="Vrinda" w:hAnsi="Vrinda"/>
        </w:rPr>
        <w:t>বিরুদ্ধাচারন করে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যারা উদ্ধারলাভ করেছে শয়্তান তাদের প্রার্থনার বিরুদ্ধাচারন করে </w:t>
      </w:r>
      <w:r>
        <w:rPr>
          <w:rFonts w:ascii="Vrinda" w:hAnsi="Vrinda"/>
          <w:b/>
          <w:b/>
          <w:bCs/>
          <w:lang w:bidi="bn-IN"/>
        </w:rPr>
        <w:t>।</w:t>
      </w:r>
      <w:r>
        <w:rPr>
          <w:rFonts w:ascii="Vrinda" w:hAnsi="Vrinda"/>
          <w:b/>
          <w:b/>
          <w:bCs/>
        </w:rPr>
        <w:t xml:space="preserve"> 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ঈশ্বরের কার্যে শয়তানের বিঘ্ন ঘটাবার মুখ্য বিষয় হলো খ্রীষ্টীয়ানদের প্রার্থনা করা থেকে বিরত রাখা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ডাঃ লীন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শয়্তান জান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খ্রীষ্টীয়ানেরা না জানলেও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যে ঈশ্বরের সম্পদের যথাযথ কার্যপ্রক্রিয়া হলো প্রার্থনা…খ্রীষ্টীয়ানেরা যদি সেই সমস্ত সম্পদগুলো যথাযথভাবে ব্যবহার ন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তারা আত্মিক</w:t>
      </w:r>
      <w:r>
        <w:rPr>
          <w:rFonts w:ascii="Vrinda" w:hAnsi="Vrinda"/>
          <w:lang w:bidi="bn-IN"/>
        </w:rPr>
        <w:t xml:space="preserve"> দিক দিয়ে</w:t>
      </w:r>
      <w:r>
        <w:rPr>
          <w:rFonts w:ascii="Vrinda" w:hAnsi="Vrinda"/>
        </w:rPr>
        <w:t xml:space="preserve"> সম্পুর্নভাবে শূন্য হয়ে গিয়ে অসম্পুর্ন হয়ে পড়বে… 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প্রভুর আগমন যত সন্নিকটপ্র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খন প্রার্থনার বিরুদ্ধে শয়তানের চাপও ততোটাই প্রবল” </w:t>
      </w:r>
      <w:r>
        <w:rPr>
          <w:rFonts w:cs="Times New Roman" w:ascii="Times New Roman" w:hAnsi="Times New Roman"/>
        </w:rPr>
        <w:t>(Lin, ibid., p. 96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প্রায় সময়ে খ্রীষ্টীয়া</w:t>
      </w:r>
      <w:r>
        <w:rPr>
          <w:rFonts w:ascii="Vrinda" w:hAnsi="Vrinda"/>
          <w:lang w:bidi="bn-IN"/>
        </w:rPr>
        <w:t>নে</w:t>
      </w:r>
      <w:r>
        <w:rPr>
          <w:rFonts w:ascii="Vrinda" w:hAnsi="Vrinda"/>
        </w:rPr>
        <w:t>রা সকালে যখন বিছানা ছেড়ে ওঠে</w:t>
      </w:r>
      <w:r>
        <w:rPr>
          <w:rFonts w:ascii="Vrinda" w:hAnsi="Vrinda"/>
          <w:lang w:bidi="bn-IN"/>
        </w:rPr>
        <w:t xml:space="preserve"> তখন</w:t>
      </w:r>
      <w:r>
        <w:rPr>
          <w:rFonts w:ascii="Vrinda" w:hAnsi="Vrinda"/>
        </w:rPr>
        <w:t xml:space="preserve"> তারা প্রায় প্রার্থনা করতে ভুলে যায়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প্রভুর প্রার্থনা করার জন্য কিন্তু খুব একটা বেশী সময় এবং সেই সঙ্গে দিনের সময়ে ঈশ্বরের সাহায্য চেয়ে নেওয়ার জন্য সময় খুব একটা বেশী লাগে না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ঈশ্বরের সাহায্য ছাড়া আমরা খুব একটা ভাল করতে পারি না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শয়তান ইহা ভালোভাবেই জান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ুতরাং সে আপনার প্রভাতকালে প্রার্থনার বিরুদ্ধাচারন ক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রপরেই সে দেখতে ভালোবাসে যে সারাটা দিনে আপনি কতোটাই না শক্তিহীন হয়ে পড়েছ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একভাবে প্রার্থনা করাটাকেও” শয়্তান বিরোধিতা করে – যার অর্থ হল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এমন বিষয় নিয়ে প্রার্থনা করছেন তা যতক্ষন পর্যন্ত না পাচ্ছেন তার বিরোধিতা ক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বিধবার নাছোড়বান্দা উপমা শিক্ষা দেয় যে আপনার যা প্রয়োজন তা যতক্ষন পর্যন্ত না লাভ করছেন সেই বিষয়ে “ক্রমাগতভাবে প্রার্থনা” করার বিষ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ূক ১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 পদে যীশু যে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উপমার উদ্দেশ্য তুলে ধরেছেন</w:t>
      </w:r>
      <w:r>
        <w:rPr>
          <w:rFonts w:ascii="Vrinda" w:hAnsi="Vrinda"/>
          <w:lang w:bidi="bn-IN"/>
        </w:rPr>
        <w:t xml:space="preserve"> তা হ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াহাদের সর্বদাই প্রার্থনা করা উচ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রুৎসাহ হওয়া উচিত নয়” – অথবা ইহাকে এইভাবে অনুবাদ করা যেতে পারে</w:t>
      </w:r>
      <w:r>
        <w:rPr>
          <w:rFonts w:cs="Vrinda" w:ascii="Vrinda" w:hAnsi="Vrinda"/>
        </w:rPr>
        <w:t>, “…</w:t>
      </w:r>
      <w:r>
        <w:rPr>
          <w:rFonts w:ascii="Vrinda" w:hAnsi="Vrinda"/>
        </w:rPr>
        <w:t>তাদের হাল ছেড়ে না দিয়ে অবিরত প্রার্থনা করা দরকার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>” সেই উপমা শিক্ষা দেয় যে দ্রব্য আপনার প্রয়োজন তা যতক্ষন পর্যন্ত না তিনি আপনাকে দেন ততক্ষন ঈশ্বরের কাছে আপনার যাচনা করা দরকার বা প্রার্থনা করা দরকার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ই উপমাটি খুবই সাধার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কজন বিধবা মহিলা এক বিচারকের কাছে এসে তার শত্রুর বিরুদ্ধে প্রতিকার করার প্রতি আবেদন কর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ই বিচারক কিছুদিনের জন্য কিছুই করেননি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পরিশেষে তিনি যা চেয়েছিলেন তা তাকে দিয়েছিলেন কেননা তিনি তার কাছে বারবার এসে </w:t>
      </w:r>
      <w:r>
        <w:rPr>
          <w:rFonts w:ascii="Vrinda" w:hAnsi="Vrinda"/>
          <w:lang w:bidi="bn-IN"/>
        </w:rPr>
        <w:t xml:space="preserve">তাকে </w:t>
      </w:r>
      <w:r>
        <w:rPr>
          <w:rFonts w:ascii="Vrinda" w:hAnsi="Vrinda"/>
        </w:rPr>
        <w:t>জ্বালাতন করত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ই উপমা এই কথা বলার দ্বারা শেষ হচ্ছে “যাহারা দিবারাত্রি তাঁহার কাছে রোদ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কি আপনার সেই মনোনীতদের পক্ষে অন্যায়ের প্রতিকার করি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েননা তিনি তাহাদের বিষয়ে দীর্ঘসহিষ্ণু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লূক ১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সেই উপমার শেষ পদটা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ি তোমাদিগকে বলিতেছি তিনি শীঘ্রই তাহাদের অন্যায়ের প্রতিকার কর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  <w:u w:val="single"/>
        </w:rPr>
        <w:t>কিন্তু মনুষ্যপুত্র যখন আসিবেন</w:t>
      </w:r>
      <w:r>
        <w:rPr>
          <w:rFonts w:cs="Vrinda" w:ascii="Vrinda" w:hAnsi="Vrinda"/>
          <w:sz w:val="20"/>
          <w:szCs w:val="20"/>
          <w:u w:val="single"/>
        </w:rPr>
        <w:t xml:space="preserve">, </w:t>
      </w:r>
      <w:r>
        <w:rPr>
          <w:rFonts w:ascii="Vrinda" w:hAnsi="Vrinda"/>
          <w:sz w:val="20"/>
          <w:sz w:val="20"/>
          <w:szCs w:val="20"/>
          <w:u w:val="single"/>
        </w:rPr>
        <w:t>তখন কি তিনি পৃথিবীতে বিশ্বাস পাইবেন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/>
          <w:sz w:val="20"/>
          <w:sz w:val="20"/>
          <w:szCs w:val="20"/>
        </w:rPr>
        <w:t>লূক ১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এর অর্থ এমন নয় যে খ্রীষ্ট যখন আসবেন তখন </w:t>
      </w:r>
      <w:r>
        <w:rPr>
          <w:rFonts w:ascii="Vrinda" w:hAnsi="Vrinda"/>
          <w:u w:val="single"/>
        </w:rPr>
        <w:t>কোন</w:t>
      </w:r>
      <w:r>
        <w:rPr>
          <w:rFonts w:ascii="Vrinda" w:hAnsi="Vrinda"/>
        </w:rPr>
        <w:t xml:space="preserve"> বিশ্বাস থাকবে না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র অর্থ হল যখন তারা কোন দ্রব্যের জন্য প্রার্থনা করছেন তখন প্রায় খ্রীষ্টীয়ান এই বিষয়ে হাল ছেড়ে দে</w:t>
      </w:r>
      <w:r>
        <w:rPr>
          <w:rFonts w:ascii="Vrinda" w:hAnsi="Vrinda"/>
          <w:lang w:bidi="bn-IN"/>
        </w:rPr>
        <w:t>য়।</w:t>
      </w:r>
      <w:r>
        <w:rPr>
          <w:rFonts w:ascii="Vrinda" w:hAnsi="Vrinda"/>
        </w:rPr>
        <w:t xml:space="preserve"> যে দ্রব্যের জন্য প্রার্থনা বা বিনতি করছেন তার জন্য প্রার্থনায় তারা সংগ্রাম কর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বিশ্বাসের মধ্যে “প্রার্থনা করাটা” </w:t>
      </w:r>
      <w:r>
        <w:rPr>
          <w:rFonts w:ascii="Vrinda" w:hAnsi="Vrinda"/>
          <w:lang w:bidi="bn-IN"/>
        </w:rPr>
        <w:t xml:space="preserve">তখন </w:t>
      </w:r>
      <w:r>
        <w:rPr>
          <w:rFonts w:ascii="Vrinda" w:hAnsi="Vrinda"/>
        </w:rPr>
        <w:t>শেষ সমযের একটা বিরাট পাঠ্যক্রম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হয়ে ওঠ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ই যুগ যখন শেষের দিকে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আস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lang w:bidi="bn-IN"/>
        </w:rPr>
        <w:t xml:space="preserve">তখন </w:t>
      </w:r>
      <w:r>
        <w:rPr>
          <w:rFonts w:ascii="Vrinda" w:hAnsi="Vrinda"/>
        </w:rPr>
        <w:t>ক্রমাগত</w:t>
      </w:r>
      <w:r>
        <w:rPr>
          <w:rFonts w:ascii="Vrinda" w:hAnsi="Vrinda"/>
          <w:lang w:bidi="bn-IN"/>
        </w:rPr>
        <w:t>ভাবে</w:t>
      </w:r>
      <w:r>
        <w:rPr>
          <w:rFonts w:ascii="Vrinda" w:hAnsi="Vrinda"/>
        </w:rPr>
        <w:t xml:space="preserve"> প্রার্থনায় রত থাকাটা শয়তান</w:t>
      </w:r>
      <w:r>
        <w:rPr>
          <w:rFonts w:ascii="Vrinda" w:hAnsi="Vrinda"/>
          <w:lang w:bidi="bn-IN"/>
        </w:rPr>
        <w:t>কে</w:t>
      </w:r>
      <w:r>
        <w:rPr>
          <w:rFonts w:ascii="Vrinda" w:hAnsi="Vrinda"/>
        </w:rPr>
        <w:t xml:space="preserve"> তীব্রতর করে তুলব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টা সে এইজন্য করে যে যেন মন্ডলীকে দূর্বল করে দিতে পারে এবং যেন মনোনীতদের সর্বমোট সংখ্যা পরিত্রান লাভ করতে না পারে তার বিলম্ব ঘটায়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র এইভাব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সময়ে নাছোড়বান্দা প্রার্থনায় বিরুদ্ধাচারন ঘটাবার দ্বারা শয়্তান এই পৃথিবীতে তার মন্দ জীবনকে প্রলম্বিত কর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শয়্তান আমাদের প্রার্থনায় বাধা ঘট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মাদের বহু ব্যক্তিকে দমিয়ে দে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কথা বলার দ্বারা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প্রার্থনা </w:t>
      </w:r>
      <w:r>
        <w:rPr>
          <w:rFonts w:ascii="Vrinda" w:hAnsi="Vrinda"/>
          <w:u w:val="single"/>
        </w:rPr>
        <w:t>কোন</w:t>
      </w:r>
      <w:r>
        <w:rPr>
          <w:rFonts w:ascii="Vrinda" w:hAnsi="Vrinda"/>
        </w:rPr>
        <w:t xml:space="preserve"> গুরুত্বপূর্ন বিষয় নয়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পালক আপনাকে বলতে থাকেন প্রার্থনা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র্থনা করুন ও প্রার্থনা করুন – কিন্তু আপনি আপনার সময়কে নষ্ট করে ফেল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পনার প্রার্থনা সত্য সত্যই কিছুই </w:t>
      </w:r>
      <w:r>
        <w:rPr>
          <w:rFonts w:ascii="Vrinda" w:hAnsi="Vrinda"/>
          <w:u w:val="single"/>
        </w:rPr>
        <w:t>করে</w:t>
      </w:r>
      <w:r>
        <w:rPr>
          <w:rFonts w:ascii="Vrinda" w:hAnsi="Vrinda"/>
        </w:rPr>
        <w:t xml:space="preserve"> না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পনি </w:t>
      </w:r>
      <w:r>
        <w:rPr>
          <w:rFonts w:ascii="Vrinda" w:hAnsi="Vrinda"/>
          <w:lang w:bidi="bn-IN"/>
        </w:rPr>
        <w:t xml:space="preserve">হাল </w:t>
      </w:r>
      <w:r>
        <w:rPr>
          <w:rFonts w:ascii="Vrinda" w:hAnsi="Vrinda"/>
        </w:rPr>
        <w:t>ছেড়ে দেন</w:t>
      </w:r>
      <w:r>
        <w:rPr>
          <w:rFonts w:cs="Vrinda" w:ascii="Vrinda" w:hAnsi="Vrinda"/>
          <w:lang w:bidi="bn-IN"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 xml:space="preserve">প্রার্থনার </w:t>
      </w:r>
      <w:r>
        <w:rPr>
          <w:rFonts w:ascii="Vrinda" w:hAnsi="Vrinda"/>
          <w:lang w:bidi="bn-IN"/>
        </w:rPr>
        <w:t xml:space="preserve">জন্য </w:t>
      </w:r>
      <w:r>
        <w:rPr>
          <w:rFonts w:ascii="Vrinda" w:hAnsi="Vrinda"/>
        </w:rPr>
        <w:t>আপনার সময়কে নষ্ট করবেন না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কি কোন সময়ে এই প্রকার অনুভব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ি কি কোন সময় এইভাবে চিন্তা করেছেন যে প্রার্থনা বাস্তবে কোন কিছুই করে না – এইভাবে প্রার্থনাতে সময় ব্যয় করাটা কেবলমাত্র সময় নষ্ট করা ছাড়া আর কিছুই নয়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ি যদি কোন সময়ে এইভাবে তা চিন্তা কর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বে আপনার </w:t>
      </w:r>
      <w:r>
        <w:rPr>
          <w:rFonts w:ascii="Vrinda" w:hAnsi="Vrinda"/>
          <w:u w:val="single"/>
        </w:rPr>
        <w:t>নিশ্চিত</w:t>
      </w:r>
      <w:r>
        <w:rPr>
          <w:rFonts w:ascii="Vrinda" w:hAnsi="Vrinda"/>
        </w:rPr>
        <w:t xml:space="preserve"> হওয়া দরকার যে ইহা কেবলমাত্র সেই দিয়াবল যে এই চিন্তাধারা আপনার মনের মধ্যে দিয়েছ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বেশ কিছু দ্রব্যের জন্য প্রার্থনা করা বন্ধ করে দেওয়ার জন্য শয়তান বেশ কিছু চালাকি আপনার সঙ্গে করব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পনার প্রার্থনা যাতে জমাট পড়ে যায় সেই বিষয়ে শয়্তান বহু সময় ব্যয় করে আপনাকে প্রতারিত করার চেষ্টা ক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ঈশ্বরের কাছ থেকে আপনার যা প্রয়োজন সেই দ্রব্য আপনি প্রাপ্ত করার আগে সেও কঠিন পরিশ্রম করে যেন আপনি প্রার্থনা করাটা বন্ধ করে দেন</w:t>
      </w:r>
      <w:r>
        <w:rPr>
          <w:rFonts w:cs="Vrinda" w:ascii="Vrinda" w:hAnsi="Vrinda"/>
        </w:rPr>
        <w:t xml:space="preserve">!  </w:t>
      </w:r>
      <w:r>
        <w:rPr>
          <w:rFonts w:ascii="Vrinda" w:hAnsi="Vrinda"/>
        </w:rPr>
        <w:t>আরো একটা প্র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প্রেরিত </w:t>
      </w:r>
      <w:r>
        <w:rPr>
          <w:rFonts w:ascii="Vrinda" w:hAnsi="Vrinda"/>
          <w:lang w:bidi="bn-IN"/>
        </w:rPr>
        <w:t>পৌ</w:t>
      </w:r>
      <w:r>
        <w:rPr>
          <w:rFonts w:ascii="Vrinda" w:hAnsi="Vrinda"/>
        </w:rPr>
        <w:t>ল এই কথা বলেছেন –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রা যেন শয়্তান কর্ত্তৃক প্রতারিত না হ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কেননা তাহার কল্পনা সকল আমরা অজ্ঞাত ন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 করিন্থীয়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 xml:space="preserve">আপনি যখন কোন একটা দ্রব্যের জন্য প্রার্থনা করছেন </w:t>
      </w:r>
      <w:r>
        <w:rPr>
          <w:rFonts w:ascii="Vrinda" w:hAnsi="Vrinda"/>
          <w:lang w:bidi="bn-IN"/>
        </w:rPr>
        <w:t xml:space="preserve">তখন </w:t>
      </w:r>
      <w:r>
        <w:rPr>
          <w:rFonts w:ascii="Vrinda" w:hAnsi="Vrinda"/>
        </w:rPr>
        <w:t>সেই বিষয়ে যতক্ষন পর্যন্ত না আপনি হাল ছাড়ছেন তখন শয়্তান নিশ্চিতভাবেই “এক সুবিধা নেওয়ার” চেষ্টা করব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প্রেরিত যাকোব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োমরা প্রাপ্ত হ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েননা তোমরা যাচনা কর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াকোব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 xml:space="preserve">। 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র প্রায়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খন পর্যন্ত “তোমরা প্রাপ্ত হওনি” কারন দিয়াবল তার এক চাতুরিতার দ্বারা আপনাকে প্রতারিত ক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 চায় আপনি যেন আশাহীন এবং অবসাদ অনুভব কর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পনি যতক্ষন পর্যন্ত না প্রার্থনা বন্ধ করে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তক্ষন সে আপনাকে পরীক্ষা করে ও প্রলোভন দেখায় বা আপনার প্রার্থনাকে দূর্বল করে দেয়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মনে রাখ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য়্তানের কাছ থেকে আমাদের যুদ্ধে জয়ী হতে হলে খ্রীষ্টীয়া</w:t>
      </w:r>
      <w:r>
        <w:rPr>
          <w:rFonts w:ascii="Vrinda" w:hAnsi="Vrinda"/>
          <w:lang w:bidi="bn-IN"/>
        </w:rPr>
        <w:t>নের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প্রার্থনা হলো সবথেকে মুখ্য বিষয়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মনে রাখবেন – প্রার্থনা </w:t>
      </w:r>
      <w:r>
        <w:rPr>
          <w:rFonts w:ascii="Vrinda" w:hAnsi="Vrinda"/>
          <w:u w:val="single"/>
        </w:rPr>
        <w:t>হলো</w:t>
      </w:r>
      <w:r>
        <w:rPr>
          <w:rFonts w:ascii="Vrinda" w:hAnsi="Vrinda"/>
        </w:rPr>
        <w:t xml:space="preserve"> এক যুদ্ধ ও দ্বন্দ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ুরাতন একটি সুসমাচারমূলক সঙ্গীত ইহাকে এইভাবে উল্লেখ কর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900"/>
        <w:rPr/>
      </w:pPr>
      <w:r>
        <w:rPr>
          <w:rFonts w:ascii="Vrinda" w:hAnsi="Vrinda"/>
          <w:sz w:val="20"/>
          <w:sz w:val="20"/>
          <w:szCs w:val="20"/>
        </w:rPr>
        <w:t>যতক্ষন পর্যন্ত না উত্তর এসেছে আপনি কি ততক্ষন প্রার্থনা করেছ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firstLine="90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পনার আত্মাকে দাবী করার প্রতি সেখানে সত্য এক প্রতিজ্ঞা রয়েছ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firstLine="900"/>
        <w:rPr/>
      </w:pPr>
      <w:r>
        <w:rPr>
          <w:rFonts w:ascii="Vrinda" w:hAnsi="Vrinda"/>
          <w:sz w:val="20"/>
          <w:sz w:val="20"/>
          <w:szCs w:val="20"/>
        </w:rPr>
        <w:t>আর প্রার্থনার সেই জায়্গাটিতেই যীশু আপনার জন্য প্রতীক্ষা কর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90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সেখানে কি তাঁর সঙ্গে আপনি সাক্ষাৎ কর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ি কি সবসময় প্রার্থনা করেছ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firstLine="90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উত্তর আসা অবধি কি আপনি প্রার্থনায় রত ছ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90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পনি কি পরিত্রাতার নামে মিনতি করেছ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firstLine="90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রাত্রির গভীর সময় পর্যন্ত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আপনি কি প্রার্থনা ও সংঘর্ষ কর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90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উত্তর আসা অবধি কি আপনি প্রার্থনা করেছ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firstLine="9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“Have You Prayed It Through?” by W. C. Poole, 1875-1949; altered by the Pastor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পনার মন্ডলীতে এইভাবে কোন সময়ে কি এই গান গাইতে শুন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মি তো শুন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্রীষ্টীয়ানেরা ইহা গাইত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ইহা এখন স্থাপত্যশৈলীর বাই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“কিন্তু মনুষ্যপুত্র যখন আসি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কি পৃথিবীতে বিশ্বাস পাইবেন</w:t>
      </w:r>
      <w:r>
        <w:rPr>
          <w:rFonts w:cs="Vrinda" w:ascii="Vrinda" w:hAnsi="Vrinda"/>
        </w:rPr>
        <w:t>?” (</w:t>
      </w:r>
      <w:r>
        <w:rPr>
          <w:rFonts w:ascii="Vrinda" w:hAnsi="Vrinda"/>
        </w:rPr>
        <w:t>লূক ১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খন এটাকে লক্ষ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দানিয়েলের দশ অধ্যায়ে আমরা পড়ি যে দানিয়েলের প্রার্থনা ঈশ্বরের দ্বারা শোনা হয়েছিল আর প্রথম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 xml:space="preserve">বারেই তিনি সেইভাবেই প্রার্থনা করেছিলে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দানিয়েল ১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</w:t>
      </w:r>
      <w:r>
        <w:rPr>
          <w:rFonts w:ascii="Vrinda" w:hAnsi="Vrinda"/>
          <w:lang w:bidi="bn-IN"/>
        </w:rPr>
        <w:t xml:space="preserve">তার </w:t>
      </w:r>
      <w:r>
        <w:rPr>
          <w:rFonts w:ascii="Vrinda" w:hAnsi="Vrinda"/>
        </w:rPr>
        <w:t xml:space="preserve">সেই </w:t>
      </w:r>
      <w:r>
        <w:rPr>
          <w:rFonts w:ascii="Vrinda" w:hAnsi="Vrinda"/>
          <w:lang w:bidi="bn-IN"/>
        </w:rPr>
        <w:t>উত্তর</w:t>
      </w:r>
      <w:r>
        <w:rPr>
          <w:rFonts w:ascii="Vrinda" w:hAnsi="Vrinda"/>
        </w:rPr>
        <w:t xml:space="preserve"> “কুড়ি দিনের” মধ্যে আসেনি কেননা শয়্তানের কাছ থেকে মন্দ আত্মারা সেই উত্তরের বিঘ্ন বা বাধা ঘটিয়েছিল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দানিয়েল ১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৩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ঈশ্বরের কাছে তিনি যা যাচনা করেছিলেন তা যতক্ষন পর্যন্ত না তিনি লাভ করলেন </w:t>
      </w:r>
      <w:r>
        <w:rPr>
          <w:rFonts w:ascii="Vrinda" w:hAnsi="Vrinda"/>
          <w:lang w:bidi="bn-IN"/>
        </w:rPr>
        <w:t xml:space="preserve">ততক্ষণ </w:t>
      </w:r>
      <w:r>
        <w:rPr>
          <w:rFonts w:ascii="Vrinda" w:hAnsi="Vrinda"/>
        </w:rPr>
        <w:t>দানিয়েল চায়নি যেন দিয়াবল তা বন্ধ করে দেয় আর সেইজন্য আমরা ধন্যবাদ জ্ঞাপন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্রার্থনা নামক এই বইয়েতে ডাঃ জন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রাইস একটি উত্তম ধুয়া তুলে ধরেন</w:t>
      </w:r>
      <w:r>
        <w:rPr>
          <w:rFonts w:cs="Vrinda" w:ascii="Vrinda" w:hAnsi="Vrinda"/>
        </w:rPr>
        <w:t>,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ার্থনায় রত থাক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তক্ষন পর্যন্ত না তুমি প্রার্থনায় তা পা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ার্থনায় রত থাক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তক্ষন পর্যন্ত না তুমি প্রার্থনায় ইহা পা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ঈশ্বরের মহান প্রতিজ্ঞা সকল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সবসময়েই সত্য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ার্থনায় রত থাক</w:t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তক্ষন পর্যন্ত না তুমি প্রার্থনায় তা পা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যারা হারিয়ে গিয়েছে শয়তান সেই পরিত্রানের বিরোধিতা করে</w:t>
      </w:r>
      <w:r>
        <w:rPr>
          <w:rFonts w:ascii="Vrinda" w:hAnsi="Vrinda"/>
          <w:b/>
          <w:b/>
          <w:bCs/>
          <w:lang w:bidi="bn-IN"/>
        </w:rPr>
        <w:t xml:space="preserve"> </w:t>
      </w:r>
      <w:r>
        <w:rPr>
          <w:rFonts w:cs="Vrinda" w:ascii="Vrinda" w:hAnsi="Vrinda"/>
          <w:b/>
          <w:bCs/>
          <w:lang w:bidi="bn-IN"/>
        </w:rPr>
        <w:t>|</w:t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েননা দিয়াবল তোমাদের নিকট নামিয়া গ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 অতিশয় রাগান্ব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েননা সে জানে তাহার কাল সংক্ষিপ্ত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কাশিতবা</w:t>
      </w:r>
      <w:r>
        <w:rPr>
          <w:rFonts w:ascii="Vrinda" w:hAnsi="Vrinda"/>
          <w:sz w:val="20"/>
          <w:sz w:val="20"/>
          <w:szCs w:val="20"/>
          <w:lang w:bidi="bn-IN"/>
        </w:rPr>
        <w:t>ক্য</w:t>
      </w:r>
      <w:r>
        <w:rPr>
          <w:rFonts w:ascii="Vrinda" w:hAnsi="Vrinda"/>
          <w:sz w:val="20"/>
          <w:sz w:val="20"/>
          <w:szCs w:val="20"/>
        </w:rPr>
        <w:t xml:space="preserve"> ১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যখন পরিত্রানের অন্বেষন করছেন তখন শয়্তান আপনার বিরোধিতা ক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 চায় না আপনি যেন খ্রীষ্টীয়ান হ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পনাকে পরিত্রান লাভ করার হাত থেকে বিরত রাখার প্রতি সে তার নিজের শক্তিতে সমস্ত কিছু করতে চাইব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েন সে তা কর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তার একটা কারন হলো কেননা সে হত্যাকারী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যীশু বলেছেন যে দিয়াবল “আদি হইতেই নরঘাতক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৪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লোকেদের হত্যা করাটা হল শয়তানের স্বভাব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দন উদ্যানে সে আমাদের আদি পিতা মাতাকে হত্য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</w:t>
      </w:r>
      <w:r>
        <w:rPr>
          <w:rFonts w:ascii="Vrinda" w:hAnsi="Vrinda"/>
          <w:lang w:bidi="bn-IN"/>
        </w:rPr>
        <w:t>দের সে</w:t>
      </w:r>
      <w:r>
        <w:rPr>
          <w:rFonts w:ascii="Vrinda" w:hAnsi="Vrinda"/>
        </w:rPr>
        <w:t xml:space="preserve"> দখলে নেয় সেই ফল খাবার যুক্তি ও প্রলোভন দেখিয়ে যেটা ঈশ্বর</w:t>
      </w:r>
      <w:r>
        <w:rPr>
          <w:rFonts w:ascii="Vrinda" w:hAnsi="Vrinda"/>
          <w:lang w:bidi="bn-IN"/>
        </w:rPr>
        <w:t xml:space="preserve"> তাদের</w:t>
      </w:r>
      <w:r>
        <w:rPr>
          <w:rFonts w:ascii="Vrinda" w:hAnsi="Vrinda"/>
        </w:rPr>
        <w:t xml:space="preserve"> খেতে বারন করেছিল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 হল আত্মা হত্যাকারী – আর সে চায় আপনাকেও হত্যা করত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 চায় আপনি যেন পুনরায় নরকে মৃত্যুবরণ করেন</w:t>
      </w:r>
      <w:r>
        <w:rPr>
          <w:rFonts w:ascii="Vrinda" w:hAnsi="Vrinda"/>
          <w:lang w:bidi="bn-IN"/>
        </w:rPr>
        <w:t>।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  <w:lang w:bidi="bn-IN"/>
        </w:rPr>
        <w:t>কিন্তু</w:t>
      </w:r>
      <w:r>
        <w:rPr>
          <w:rFonts w:ascii="Vrinda" w:hAnsi="Vrinda"/>
        </w:rPr>
        <w:t xml:space="preserve"> সেখানে আরো এক যুক্তি রয়েছ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রোমীয়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২৫ </w:t>
      </w:r>
      <w:r>
        <w:rPr>
          <w:rFonts w:ascii="Vrinda" w:hAnsi="Vrinda"/>
          <w:lang w:bidi="bn-IN"/>
        </w:rPr>
        <w:t xml:space="preserve">পদে </w:t>
      </w:r>
      <w:r>
        <w:rPr>
          <w:rFonts w:ascii="Vrinda" w:hAnsi="Vrinda"/>
        </w:rPr>
        <w:t>আমরা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তা এইভাবে পড়ি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…</w:t>
      </w: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  <w:u w:val="single"/>
        </w:rPr>
        <w:t>যে পর্যন্ত পরজাতীয়দের পূর্ণ সংখ্যা প্রবেশ ন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েইজন্য কতক পরিমানে ইস্রায়েলের কঠিনত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অন্ধতা</w:t>
      </w:r>
      <w:r>
        <w:rPr>
          <w:rFonts w:cs="Vrinda" w:ascii="Vrinda" w:hAnsi="Vrinda"/>
          <w:sz w:val="20"/>
          <w:szCs w:val="20"/>
        </w:rPr>
        <w:t xml:space="preserve">) </w:t>
      </w:r>
      <w:r>
        <w:rPr>
          <w:rFonts w:ascii="Vrinda" w:hAnsi="Vrinda"/>
          <w:sz w:val="20"/>
          <w:sz w:val="20"/>
          <w:szCs w:val="20"/>
        </w:rPr>
        <w:t xml:space="preserve">ঘটিয়াছে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রোমীয়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৫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 xml:space="preserve">। 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পরিপূর্ণতা” এই শব্দকে গ্রীকে অনুবাদ করা হয়েছে “প্লিরোমা”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র অর্থ হল “সম্পূর্ণ বা পরিপূর্ণ সংখ্যা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িয়াবল ইস্রায়েলীয়দের ঘৃণা করে</w:t>
      </w:r>
      <w:r>
        <w:rPr>
          <w:rFonts w:cs="Vrinda" w:ascii="Vrinda" w:hAnsi="Vrinda"/>
          <w:lang w:bidi="bn-IN"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আর সে জানে যতক্ষন পর্যন্ত না “সম্পূর্ণ বা পরিপূর্ণ সংখ্যায়” পরজাতীয়েরা উদ্ধার লাভ করছে ততক্ষন পর্যন্ত আত্মিক অন্ধতাকে দূর করা যাবে না এই বিষয় দিয়াবল জান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শয়্তান চায় না ইস্রায়েলীয়েরা যেন উদ্ধার বা পরিত্রাণ লাভ ক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র এই কারনের জন্যই সে চায় না আপনি যেন উদ্ধার বা পরিত্রাণ পা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র সেই কারনেই শয়্তান চায় না ইস্রায়েলী</w:t>
      </w:r>
      <w:r>
        <w:rPr>
          <w:rFonts w:ascii="Vrinda" w:hAnsi="Vrinda"/>
          <w:lang w:bidi="bn-IN"/>
        </w:rPr>
        <w:t>য়ে</w:t>
      </w:r>
      <w:r>
        <w:rPr>
          <w:rFonts w:ascii="Vrinda" w:hAnsi="Vrinda"/>
        </w:rPr>
        <w:t>রা যেন উদ্ধার পায়</w:t>
      </w:r>
      <w:r>
        <w:rPr>
          <w:rFonts w:ascii="Vrinda" w:hAnsi="Vrinda"/>
          <w:lang w:bidi="bn-IN"/>
        </w:rPr>
        <w:t>।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ই যুগের শেষে ইস্রায়েলের অন্ধত্ব দূর করার আগে পরজাতীয়দের মধ্যে বেশ কিছু সংখ্যককে অবশ্যই উদ্ধার লাভ করতে হব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পনিও এক অযিহুদী পরজাতি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পনি এই জগতের শেষ সময়ে বসবাস করছ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দিয়াবল ইতিমধ্যেই জানে যে সে ঈশ্বরের দ্বারা বিচারিত হবে এবং খ্রীষ্ট যখন ফিরে আসবেন তখন “এক হাজার বৎসর” বন্দী থাকব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কাশিতবাক্য ২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>)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ই কারনে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েননা দিয়াবল তোমাদের নিকট নামিয়া গ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 অতিশয় রাগান্ব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েননা সে জানে তাহার কাল সংক্ষিপ্ত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কাশিত বাক্য ১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জকে শয়্তান এই জগতে উন্মত্তের ন্যায় কেননা সে জানে যে তার সময় খুবই অল্প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গের থেকেও অত্যন্ত বেশী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রজাতীদের মধ্যে থেকে “সম্পূর্ণ বা পূর্ণমাত্রায়” এগিয়ে এসে পরিত্রাণ লাভ করা বন্ধ করে দেওয়ার জন্য সমস্ত প্রচেষ্টাই করে চলেছ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র এই বিষয়ে আমি দৃঢ় প্রত্যয় যে এই সময়ে আমাদের সময়ে লোকেদের খ্রীষ্টীয়ান হওয়াটা এতটা কঠিন হয়ে যাচ্ছ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ক প্রকৃত খ্রীষ্টীয়ান হওয়ার প্রতি আপনাকে যীশুর উপরে নির্ভর করা থেকে বিরত রাখার জন্য দিয়াবল তার নিজের শক্তিতে সমস্ত কিছু করার চেষ্টা করব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যে পন্থায় সে ইস্রায়েলীয়দের অন্ধ বা কঠিন করে রাখতে পারে তা হল আরো একটু অপেক্ষা করা</w:t>
      </w:r>
      <w:r>
        <w:rPr>
          <w:rFonts w:ascii="Vrinda" w:hAnsi="Vrinda"/>
          <w:lang w:bidi="bn-IN"/>
        </w:rPr>
        <w:t>।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পনাকে পরিত্রাণ লাভ করা থেকে দূরে রাখার এক পন্থা দিয়াবলের রয়েছে তা হল আপনার হৃদয় থেকে ঈশ্বরের বাক্যকে দূর করা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বীজ বপনের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উপম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…</w:t>
      </w:r>
      <w:r>
        <w:rPr>
          <w:rFonts w:ascii="Vrinda" w:hAnsi="Vrinda"/>
          <w:sz w:val="20"/>
          <w:sz w:val="20"/>
          <w:szCs w:val="20"/>
        </w:rPr>
        <w:t>পরে শয়্তান আস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দের হৃদয় হইতে সেই বাক্য হরণ করিয়া ল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যেন তাহারা বিশ্বাস করিয়া পরিত্রাণ না পায়” 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tabs>
          <w:tab w:val="clear" w:pos="720"/>
          <w:tab w:val="left" w:pos="6480" w:leader="none"/>
        </w:tabs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গত রবিবার আমাদের মন্ডলীতে দু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চাইনিজ যুবক এসেছিল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দের উভয়েই মন্দতার দ্বারা পরিচালিত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দের একজন বুদ্ধের পুত্তলিকার দ্বারা শয়্তানের নিয়ন্ত্রনাধীন যা তারা তাদের পিতা ও মাতার বাড়ি থেকেই</w:t>
      </w:r>
      <w:r>
        <w:rPr>
          <w:rFonts w:ascii="Vrinda" w:hAnsi="Vrinda"/>
          <w:lang w:bidi="bn-IN"/>
        </w:rPr>
        <w:t xml:space="preserve"> লাভ করেছে।</w:t>
      </w:r>
      <w:r>
        <w:rPr>
          <w:rFonts w:ascii="Vrinda" w:hAnsi="Vrinda"/>
        </w:rPr>
        <w:t xml:space="preserve"> এদের অন্যজন কিভাবে মন্দ আত্মাগ্রস্থ হলেন তা আমি জানিনা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সে আমাকে বলেছিল যে শয়্তানের দ্বারা সে অত্যাচারিত আর ইহা দেখে পরিষ্কার মনে হচ্ছিল</w:t>
      </w:r>
      <w:r>
        <w:rPr>
          <w:rFonts w:ascii="Vrinda" w:hAnsi="Vrinda"/>
          <w:lang w:bidi="bn-IN"/>
        </w:rPr>
        <w:t xml:space="preserve"> যে</w:t>
      </w:r>
      <w:r>
        <w:rPr>
          <w:rFonts w:ascii="Vrinda" w:hAnsi="Vrinda"/>
        </w:rPr>
        <w:t xml:space="preserve"> তারা তাতেই নিমজ্জিত</w:t>
      </w:r>
      <w:r>
        <w:rPr>
          <w:rFonts w:ascii="Vrinda" w:hAnsi="Vrinda"/>
          <w:lang w:bidi="bn-IN"/>
        </w:rPr>
        <w:t>।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গত রবিবার দিনে এই দুই চাইনিজের একজন উদ্ধারলাভ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অপর যুবক ব্যক্তি পরিত্রাণ লাভ করেনি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খানেই হল তার পার্থক্য – সেই যুবক ব্যক্তি যে পরিত্রাণ লাভ করেছিল সে মন্ডলীতে আসতে থাকে আর আমি যখন সুসমাচার প্রচার করতে শুরু করি সে ঈশ্বরের বাক্য শুনতে থাক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 তো ভীষনভাবেই সমস্ত কিছু ত্যাগ করে মন্ডলী ছাড়তে প্রস্তুত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ঈশ্বরের অনুগ্রহে সে থেকে য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প্রতিদিন রবিবারের সকাল ও সন্ধ্যায় সুসমাচার শুনতে আস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পরিশেষ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ঃ চান যখন গত রবিবার সকালে প্রচার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প্রথম যুবক ব্যক্তি যীশুর উপরে নির্ভর করে পরিত্রাণ লাভ কর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ন্তু দ্বিতীয় চাইনিজ যুবক তা শোনাটা প্রত্যাখান ক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গত রবিবার দিন সকালে সভার পরে আমি তার সঙ্গে কথা বলি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তাকে মন্ডলীতে থাকার জন্য আমি অনুরোধ জানাই যেন ঈশ্বরের বাক্যের প্রচার সে শোন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সে কঠিনমনা হয়ে ইহা প্রত্যাখান কর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সে ক্রোধান্বিত হয় আর আমাকে বলে যে নিজে থেকেই সে বাইবেল পড়ব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 এতটাই বিক্ষুব্ধ হয়ে যায় যার ফলে সেই মুহূর্তেই তাকে বাড়ি ফেরত পাঠাতে হয়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সে </w:t>
      </w:r>
      <w:r>
        <w:rPr>
          <w:rFonts w:ascii="Vrinda" w:hAnsi="Vrinda"/>
          <w:lang w:bidi="bn-IN"/>
        </w:rPr>
        <w:t>যখন</w:t>
      </w:r>
      <w:r>
        <w:rPr>
          <w:rFonts w:ascii="Vrinda" w:hAnsi="Vrinda"/>
        </w:rPr>
        <w:t xml:space="preserve"> ফিরে যায় তখন আমি খুবই দুঃখ পাই</w:t>
      </w:r>
      <w:r>
        <w:rPr>
          <w:rFonts w:ascii="Vrinda" w:hAnsi="Vrinda"/>
          <w:lang w:bidi="bn-IN"/>
        </w:rPr>
        <w:t>।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খন আপনি যদি পরিত্রাণ লাভ করেন 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এটা আপনার কাছে কিভাবে প্রভাব ফেলব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আপনাকে নিজেকে নত হতে হবে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 করতে হবে আপনি যদি তা মনে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আপনার কি চিন্তা করা প্রয়োজন সেই বিষয়ে ভ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অথবা ইহাকে যদি অতি সরলভাবে নেন </w:t>
      </w:r>
      <w:r>
        <w:rPr>
          <w:rFonts w:cs="Vrinda" w:ascii="Vrinda" w:hAnsi="Vrinda"/>
        </w:rPr>
        <w:t>-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তবে</w:t>
      </w:r>
      <w:r>
        <w:rPr>
          <w:rFonts w:ascii="Vrinda" w:hAnsi="Vrinda"/>
        </w:rPr>
        <w:t xml:space="preserve"> শয়্তান সে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সুসমাচারকে </w:t>
      </w:r>
      <w:r>
        <w:rPr>
          <w:rFonts w:ascii="Vrinda" w:hAnsi="Vrinda"/>
          <w:lang w:bidi="bn-IN"/>
        </w:rPr>
        <w:t>আপনার</w:t>
      </w:r>
      <w:r>
        <w:rPr>
          <w:rFonts w:ascii="Vrinda" w:hAnsi="Vrinda"/>
        </w:rPr>
        <w:t xml:space="preserve"> হৃদয়ের বাইরে নিয়ে যায়</w:t>
      </w:r>
      <w:r>
        <w:rPr>
          <w:rFonts w:cs="Vrinda" w:ascii="Vrinda" w:hAnsi="Vrinda"/>
          <w:lang w:bidi="bn-IN"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্রভুর সাক্ষাতে ন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াহাতে তিনি তোমাদিগকে উন্নত করিব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াকোব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আপনাদের মধ্যে কেউ কেউ রয়েছেন যারা অপরিত্রাণপ্রাপ্ত অবস্থায় </w:t>
      </w:r>
      <w:r>
        <w:rPr>
          <w:rFonts w:ascii="Vrinda" w:hAnsi="Vrinda"/>
          <w:lang w:bidi="bn-IN"/>
        </w:rPr>
        <w:t>আছেন।</w:t>
      </w:r>
      <w:r>
        <w:rPr>
          <w:rFonts w:ascii="Vrinda" w:hAnsi="Vrinda"/>
        </w:rPr>
        <w:t xml:space="preserve"> আপনি এতটাই গর্বিত যে আপনি মনে করছেন যে কি করতে হবে তা আপনি জান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কিন্তু আপনি অভিজ্ঞ ব্যক্তি ন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 করতে হবে তা আপনি জানেন না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ই কারনেই এখন আপনি শয়তানের নিয়ন্ত্রনে রয়েছ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এই সকালে আমি আপনার সঙ্গে অনুনয় করছি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্রভুর সাক্ষাতে ন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াহাতে তিনি তোমাদিগকে উন্নত করিব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াকোব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ক পুরাতন গানে ইহাকে ভালোভাবে বলা হয়েছ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144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ি যা কিছু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নিজেকে উৎসর্গ কর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firstLine="1440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খন তুমি আমাকে ধৌত কর যাতে আমি তুষারের থেকেও শুভ্র হই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>”</w:t>
      </w:r>
    </w:p>
    <w:p>
      <w:pPr>
        <w:pStyle w:val="IndentedVerse"/>
        <w:ind w:left="0" w:right="1440" w:firstLine="14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“Whiter Than Snow” by James Nicholson, 1828-1896). </w:t>
      </w:r>
    </w:p>
    <w:p>
      <w:pPr>
        <w:pStyle w:val="IndentedVerse"/>
        <w:ind w:left="0" w:righ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 পাপের মূল্য দেওয়ার জন্য ক্রুশেতে যীশু মৃত্যুবরণ করলেন</w:t>
      </w:r>
      <w:r>
        <w:rPr>
          <w:rFonts w:ascii="Vrinda" w:hAnsi="Vrinda" w:cs="Vrinda"/>
          <w:sz w:val="22"/>
          <w:sz w:val="22"/>
          <w:szCs w:val="22"/>
          <w:lang w:bidi="bn-IN"/>
        </w:rPr>
        <w:t>।</w:t>
      </w:r>
      <w:r>
        <w:rPr>
          <w:rFonts w:ascii="Vrinda" w:hAnsi="Vrinda" w:cs="Vrinda"/>
          <w:sz w:val="22"/>
          <w:sz w:val="22"/>
          <w:szCs w:val="22"/>
        </w:rPr>
        <w:t xml:space="preserve"> আপনাকে জীবন দেওয়ার জন্য তিনি মৃত্যু থেকে উত্থিত হলেন</w:t>
      </w:r>
      <w:r>
        <w:rPr>
          <w:rFonts w:ascii="Vrinda" w:hAnsi="Vrinda" w:cs="Vrinda"/>
          <w:sz w:val="22"/>
          <w:sz w:val="22"/>
          <w:szCs w:val="22"/>
          <w:lang w:bidi="bn-IN"/>
        </w:rPr>
        <w:t>।</w:t>
      </w:r>
      <w:r>
        <w:rPr>
          <w:rFonts w:ascii="Vrinda" w:hAnsi="Vrinda" w:cs="Vrinda"/>
          <w:sz w:val="22"/>
          <w:sz w:val="22"/>
          <w:szCs w:val="22"/>
        </w:rPr>
        <w:t xml:space="preserve"> এখ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সদাপ্রভুর সাক্ষাতে নিজেকে নত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তিনিই আপনাকে উন্নত করব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এখ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আপনি যা কিছু জান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মস্ত কিছুকে উৎসর্গ করে দি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আর কেবলমাত্র তাঁর উপরে এক সাধারন বিশ্বাসের দ্বারা যীশু আপনাকে সমস্ত পাপ থেকে পরিষ্কার করবেন</w:t>
      </w:r>
      <w:r>
        <w:rPr>
          <w:rFonts w:cs="Vrinda" w:ascii="Vrinda" w:hAnsi="Vrinda"/>
          <w:sz w:val="22"/>
          <w:szCs w:val="22"/>
          <w:lang w:bidi="bn-IN"/>
        </w:rPr>
        <w:t>!</w:t>
      </w:r>
    </w:p>
    <w:p>
      <w:pPr>
        <w:pStyle w:val="IndentedVerse"/>
        <w:ind w:left="0" w:right="0" w:firstLine="720"/>
        <w:rPr>
          <w:rFonts w:ascii="Vrinda" w:hAnsi="Vrinda" w:cs="Vrinda"/>
          <w:sz w:val="22"/>
          <w:szCs w:val="22"/>
          <w:lang w:bidi="bn-IN"/>
        </w:rPr>
      </w:pPr>
      <w:r>
        <w:rPr>
          <w:rFonts w:ascii="Vrinda" w:hAnsi="Vrinda" w:cs="Vrinda"/>
          <w:sz w:val="22"/>
          <w:sz w:val="22"/>
          <w:szCs w:val="22"/>
        </w:rPr>
        <w:t>প্রকৃত খ্রীষ্টীয়ান হয়ে ওঠার বিষয়ে আপনি যদি আমাদের সঙ্গে কথা বলতে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অনুগ্রহ করে আপনার বসার জায়্গা ত্যাগ করে অডিটোরিয়ামের পিছনে চলে যান</w:t>
      </w:r>
      <w:r>
        <w:rPr>
          <w:rFonts w:ascii="Vrinda" w:hAnsi="Vrinda" w:cs="Vrinda"/>
          <w:sz w:val="22"/>
          <w:sz w:val="22"/>
          <w:szCs w:val="22"/>
          <w:lang w:bidi="bn-IN"/>
        </w:rPr>
        <w:t>।</w:t>
      </w:r>
      <w:r>
        <w:rPr>
          <w:rFonts w:ascii="Vrinda" w:hAnsi="Vrinda" w:cs="Vrinda"/>
          <w:sz w:val="22"/>
          <w:sz w:val="22"/>
          <w:szCs w:val="22"/>
        </w:rPr>
        <w:t xml:space="preserve"> ডাঃ কাগন আপনাদের আরো একটি ঘরে নিয়ে যাবেন যেখানে সেই সমস্ত দ্রব্য নিয়ে তার সঙ্গে কথা বলতে ও প্রার্থনা করতে পারেন</w:t>
      </w:r>
      <w:r>
        <w:rPr>
          <w:rFonts w:ascii="Vrinda" w:hAnsi="Vrinda" w:cs="Vrinda"/>
          <w:sz w:val="22"/>
          <w:sz w:val="22"/>
          <w:szCs w:val="22"/>
          <w:lang w:bidi="bn-IN"/>
        </w:rPr>
        <w:t>।</w:t>
      </w:r>
      <w:r>
        <w:rPr>
          <w:rFonts w:ascii="Vrinda" w:hAnsi="Vrinda" w:cs="Vrinda"/>
          <w:sz w:val="22"/>
          <w:sz w:val="22"/>
          <w:szCs w:val="22"/>
        </w:rPr>
        <w:t xml:space="preserve"> এখনি যান</w:t>
      </w:r>
      <w:r>
        <w:rPr>
          <w:rFonts w:ascii="Vrinda" w:hAnsi="Vrinda" w:cs="Vrinda"/>
          <w:sz w:val="22"/>
          <w:sz w:val="22"/>
          <w:szCs w:val="22"/>
          <w:lang w:bidi="bn-IN"/>
        </w:rPr>
        <w:t>।</w:t>
      </w:r>
      <w:r>
        <w:rPr>
          <w:rFonts w:ascii="Vrinda" w:hAnsi="Vrinda" w:cs="Vrinda"/>
          <w:sz w:val="22"/>
          <w:sz w:val="22"/>
          <w:szCs w:val="22"/>
        </w:rPr>
        <w:t xml:space="preserve"> ডাঃ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প্রার্থনা করুন যেন কেউ একজন আজকে যীশুতে নির্ভর করতে পারে</w:t>
      </w:r>
      <w:r>
        <w:rPr>
          <w:rFonts w:ascii="Vrinda" w:hAnsi="Vrinda" w:cs="Vrinda"/>
          <w:sz w:val="22"/>
          <w:sz w:val="22"/>
          <w:szCs w:val="22"/>
          <w:lang w:bidi="bn-IN"/>
        </w:rPr>
        <w:t>।</w:t>
      </w:r>
      <w:r>
        <w:rPr>
          <w:rFonts w:ascii="Vrinda" w:hAnsi="Vrinda" w:cs="Vrinda"/>
          <w:sz w:val="22"/>
          <w:sz w:val="22"/>
          <w:szCs w:val="22"/>
        </w:rPr>
        <w:t xml:space="preserve"> আমেন</w:t>
      </w:r>
      <w:r>
        <w:rPr>
          <w:rFonts w:ascii="Vrinda" w:hAnsi="Vrinda" w:cs="Vrinda"/>
          <w:sz w:val="22"/>
          <w:sz w:val="22"/>
          <w:szCs w:val="22"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sz w:val="22"/>
          <w:szCs w:val="22"/>
          <w:lang w:bidi="bn-IN"/>
        </w:rPr>
      </w:pPr>
      <w:r>
        <w:rPr>
          <w:rFonts w:cs="Vrinda" w:ascii="Vrinda" w:hAnsi="Vrinda"/>
          <w:sz w:val="22"/>
          <w:szCs w:val="22"/>
          <w:lang w:bidi="bn-IN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ডাঃ হাইমার্সের সংবাদ আপনি প্রতি সপ্তাহে ইন্টারনেটের মাধ্যম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Times New Roman" w:ascii="Times New Roman" w:hAnsi="Times New Roman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বা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ডাঃ হাইমার্সকে আপনি ইংরাজীতে এই আইডিতে ইমেল করুন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 xml:space="preserve">অথবা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প্রতিলিপি প্রতিলিপিত নয়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ডাঃ হাইমার্সের অনুমতি ছাড়াই তাদের আপনি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 প্রতিলিপিত আর তা অনুমতির দ্বারাই ব্যবহার করা যেতে পারে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প্রকাশিতবাক্য ১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“Then Jesus Came” (by Homer Rodeheaver, 1880-1955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শেষ দিনে শয়্তানের তীব্র ক্রো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ল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ে আ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Vrinda" w:hAnsi="Vrinda" w:cs="Vrinda"/>
          <w:szCs w:val="20"/>
        </w:rPr>
      </w:pPr>
      <w:r>
        <w:rPr>
          <w:rFonts w:cs="Vrinda" w:ascii="Vrinda" w:hAnsi="Vrinda"/>
          <w:szCs w:val="20"/>
        </w:rPr>
        <w:t>“</w:t>
      </w:r>
      <w:r>
        <w:rPr>
          <w:rFonts w:ascii="Vrinda" w:hAnsi="Vrinda"/>
          <w:szCs w:val="20"/>
        </w:rPr>
        <w:t>কেননা দিয়াবল তোমাদের নিকট নামিয়া গিয়াছে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>সে অতিশয় রাগান্বিত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 xml:space="preserve">কেননা সে জানে তাহার কাল সংক্ষিপ্ত” </w:t>
      </w:r>
      <w:r>
        <w:rPr>
          <w:rFonts w:cs="Vrinda" w:ascii="Vrinda" w:hAnsi="Vrinda"/>
          <w:szCs w:val="20"/>
        </w:rPr>
        <w:t>(</w:t>
      </w:r>
      <w:r>
        <w:rPr>
          <w:rFonts w:ascii="Vrinda" w:hAnsi="Vrinda"/>
          <w:szCs w:val="20"/>
        </w:rPr>
        <w:t>প্রকাশিত বাক্য ১২</w:t>
      </w:r>
      <w:r>
        <w:rPr>
          <w:rFonts w:cs="Vrinda" w:ascii="Vrinda" w:hAnsi="Vrinda"/>
          <w:szCs w:val="20"/>
        </w:rPr>
        <w:t>:</w:t>
      </w:r>
      <w:r>
        <w:rPr>
          <w:rFonts w:ascii="Vrinda" w:hAnsi="Vrinda"/>
          <w:szCs w:val="20"/>
        </w:rPr>
        <w:t>১২</w:t>
      </w:r>
      <w:r>
        <w:rPr>
          <w:rFonts w:cs="Vrinda" w:ascii="Vrinda" w:hAnsi="Vrinda"/>
          <w:szCs w:val="20"/>
        </w:rPr>
        <w:t>)</w:t>
      </w:r>
      <w:r>
        <w:rPr>
          <w:rFonts w:ascii="Vrinda" w:hAnsi="Vrinda"/>
          <w:szCs w:val="20"/>
          <w:lang w:bidi="bn-IN"/>
        </w:rPr>
        <w:t>।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450" w:hanging="450"/>
        <w:jc w:val="both"/>
        <w:rPr/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উদ্ধার লাভ করেছে শয়্তান তাদের প্রার্থনার বিরুদ্ধাচারন কর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ind w:left="450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লূক ১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২ করিন্থীয়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যাকোব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দানিয়েল ১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১৩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  <w:lang w:bidi="bn-IN"/>
        </w:rPr>
        <w:t xml:space="preserve"> </w:t>
      </w:r>
    </w:p>
    <w:p>
      <w:pPr>
        <w:pStyle w:val="Normal"/>
        <w:ind w:left="450" w:hanging="450"/>
        <w:jc w:val="both"/>
        <w:rPr/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হারিয়ে গিয়েছে শয়তান সেই পরিত্রাণের বিরোধিতা কর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ind w:left="450" w:hanging="0"/>
        <w:jc w:val="both"/>
        <w:rPr>
          <w:rFonts w:ascii="Vrinda" w:hAnsi="Vrinda" w:cs="Vrinda"/>
          <w:lang w:bidi="bn-IN"/>
        </w:rPr>
      </w:pPr>
      <w:r>
        <w:rPr>
          <w:rFonts w:ascii="Vrinda" w:hAnsi="Vrinda"/>
        </w:rPr>
        <w:t>যোহান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৪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রোমীয়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৫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প্রকাশিত বাক্য ২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লূক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যাকোব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০</w:t>
      </w:r>
      <w:r>
        <w:rPr>
          <w:rFonts w:ascii="Vrinda" w:hAnsi="Vrinda"/>
          <w:lang w:bidi="bn-IN"/>
        </w:rPr>
        <w:t>।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 w:bidi="bn-I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49:00Z</dcterms:created>
  <dc:creator>user</dc:creator>
  <dc:description/>
  <dc:language>en-US</dc:language>
  <cp:lastModifiedBy>Use This Account</cp:lastModifiedBy>
  <dcterms:modified xsi:type="dcterms:W3CDTF">2014-03-26T00:52:00Z</dcterms:modified>
  <cp:revision>3</cp:revision>
  <dc:subject/>
  <dc:title/>
</cp:coreProperties>
</file>